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1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wo Faces of Love: A Hermeneutical Phenomenological Analysis of Shakespeare’s Sonnets 116 and 147</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4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the theory of phenomenology, the essay is a critical exploration of Shakespeare's sonnet with a keen interest on how love is experienced and not merely depicted. It depicts lived emotional experience as a valid epistemological ideology. The essay, I believe, contributes to the discourse of affective criticism, phenomenological hermeneutics, and reception theory</w:t>
            </w:r>
            <w:r>
              <w:rPr>
                <w:rFonts w:cs="Arial" w:ascii="Arial" w:hAnsi="Arial"/>
                <w:b/>
                <w:sz w:val="20"/>
                <w:szCs w:val="20"/>
              </w:rPr>
              <w:t xml:space="preserve">.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56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believe that the title is generally suitable in that it reflects both the theoretical and critical angles of the essay. However, rather than saying "Too Faces of Love", I would suggest "Love as Anchor and Tempest..." Please take this with a grain of salt.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Author prefers to keep the original title.</w:t>
            </w:r>
          </w:p>
        </w:tc>
      </w:tr>
      <w:tr>
        <w:trPr>
          <w:trHeight w:val="287"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abstract is comprehensively well-written but I would suggest that the writer includes the reader's role in meaning-making, which is central to phenomenological frame but may not be understated.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the manuscript is philosophically coherent and rightly applies hermeneutic phenomenology to the close reading analysis. It contains some key concepts propounded by Heidegger and Ricoeur to explain emotional and existential states. I would recommend more explicit references to the hermeneutic process to ground the interpretative moments more clearly in scholarly hermeneutics.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manuscript contains citations from the works of Eagleton, Garber, Ricouer, and Gadamer, amongst others. Although the scholarly works are great for examining classical texts, I would recommend more recent scholarship. Please read </w:t>
            </w:r>
            <w:r>
              <w:rPr>
                <w:rFonts w:cs="Arial" w:ascii="Arial" w:hAnsi="Arial"/>
                <w:i/>
                <w:sz w:val="20"/>
                <w:szCs w:val="20"/>
              </w:rPr>
              <w:t xml:space="preserve">Performance and Phenomenology </w:t>
            </w:r>
            <w:r>
              <w:rPr>
                <w:rFonts w:cs="Arial" w:ascii="Arial" w:hAnsi="Arial"/>
                <w:sz w:val="20"/>
                <w:szCs w:val="20"/>
              </w:rPr>
              <w:t xml:space="preserve">edited By Maaike Bleeker, Jon Foley Sherman, Eirini Nedelkopoulou to discuss recent trends in phenomenology.  </w:t>
            </w:r>
          </w:p>
          <w:p>
            <w:pPr>
              <w:pStyle w:val="Normal"/>
              <w:rPr>
                <w:rFonts w:ascii="Arial" w:hAnsi="Arial" w:cs="Arial"/>
                <w:sz w:val="20"/>
                <w:szCs w:val="20"/>
              </w:rPr>
            </w:pPr>
            <w:r>
              <w:rPr>
                <w:rFonts w:cs="Arial" w:ascii="Arial" w:hAnsi="Arial"/>
                <w:sz w:val="20"/>
                <w:szCs w:val="20"/>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serted-</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this manuscript is well-written, and I commend its scholarly prose.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nuscript is a thoughtful, well-argued, and original contribution to the phenomenological scholarship. I enjoyed reading how the writer uses the poetic form in the sonnets to convey lived experiences. With some adjustments and more clarity, this work is suitable for publication. </w:t>
            </w:r>
          </w:p>
          <w:p>
            <w:pPr>
              <w:pStyle w:val="Normal"/>
              <w:rPr/>
            </w:pPr>
            <w:r>
              <w:rPr>
                <w:rFonts w:cs="Arial" w:ascii="Arial" w:hAnsi="Arial"/>
                <w:sz w:val="20"/>
                <w:szCs w:val="20"/>
              </w:rPr>
              <w:t>The strength of the paper lies its well-written structure as the writer moves from philosophical backdrop to methodology cum close reading analysis. It is indeed a great contribution to knowledge by situating Shakespeare's sonnets within the scholarly domain of phenomenology. With revisions, it is recommended for publication</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any of the parts have been revised.</w:t>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11:4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993a4a-c5e2-46b6-b3ab-a563fc8b4261</vt:lpwstr>
  </property>
</Properties>
</file>