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Pr>
                <w:t xml:space="preserve"> </w:t>
              </w:r>
              <w:r>
                <w:rPr>
                  <w:rStyle w:val="InternetLink"/>
                  <w:rFonts w:eastAsia="MS Mincho;ＭＳ 明朝" w:cs="Arial" w:ascii="Arial" w:hAnsi="Arial"/>
                  <w:color w:val="0F4C82"/>
                </w:rPr>
                <w:t>Asian Research Journal of Arts &amp; Social Scienc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ARJASS _1370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TERPLAY BETWEEN SOCIAL MEDIA ADDICTION AND PSYCHOLOGICAL NEEDS: EXPLORING THE RELATIONSHIP &amp; IMPLICATION AMONGST GEN Z</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think the results are important when we consider that social media pollution and psychological problems are among the most important problems of our day. Especially the generation stands out as a generation worth examining in this regar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aper is reviewed for using past tense in the tex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 description has been written to detail the method research model and group research. If these are done, they should also be added to the summary. In addition, this summary written in the future tense structure should be arranged in a working ord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is reviewed and rewritten to add some more details regarding methodology and finding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However, I think it would be more appropriate to organize it according to the titles in the method section. Research Model</w:t>
            </w:r>
          </w:p>
          <w:p>
            <w:pPr>
              <w:pStyle w:val="ListParagraph"/>
              <w:ind w:left="0" w:hanging="0"/>
              <w:rPr>
                <w:rFonts w:ascii="Arial" w:hAnsi="Arial" w:cs="Arial"/>
                <w:bCs/>
                <w:sz w:val="20"/>
                <w:szCs w:val="20"/>
                <w:lang w:val="en-GB"/>
              </w:rPr>
            </w:pPr>
            <w:r>
              <w:rPr>
                <w:rFonts w:cs="Arial" w:ascii="Arial" w:hAnsi="Arial"/>
                <w:bCs/>
                <w:sz w:val="20"/>
                <w:szCs w:val="20"/>
                <w:lang w:val="en-GB"/>
              </w:rPr>
              <w:t>Research Group</w:t>
            </w:r>
          </w:p>
          <w:p>
            <w:pPr>
              <w:pStyle w:val="ListParagraph"/>
              <w:ind w:left="0" w:hanging="0"/>
              <w:rPr>
                <w:rFonts w:ascii="Arial" w:hAnsi="Arial" w:cs="Arial"/>
                <w:bCs/>
                <w:sz w:val="20"/>
                <w:szCs w:val="20"/>
                <w:lang w:val="en-GB"/>
              </w:rPr>
            </w:pPr>
            <w:r>
              <w:rPr>
                <w:rFonts w:cs="Arial" w:ascii="Arial" w:hAnsi="Arial"/>
                <w:bCs/>
                <w:sz w:val="20"/>
                <w:szCs w:val="20"/>
                <w:lang w:val="en-GB"/>
              </w:rPr>
              <w:t>Data Collection Tools</w:t>
            </w:r>
          </w:p>
          <w:p>
            <w:pPr>
              <w:pStyle w:val="ListParagraph"/>
              <w:ind w:left="0" w:hanging="0"/>
              <w:rPr>
                <w:rFonts w:ascii="Arial" w:hAnsi="Arial" w:cs="Arial"/>
                <w:bCs/>
                <w:sz w:val="20"/>
                <w:szCs w:val="20"/>
                <w:lang w:val="en-GB"/>
              </w:rPr>
            </w:pPr>
            <w:r>
              <w:rPr>
                <w:rFonts w:cs="Arial" w:ascii="Arial" w:hAnsi="Arial"/>
                <w:bCs/>
                <w:sz w:val="20"/>
                <w:szCs w:val="20"/>
                <w:lang w:val="en-GB"/>
              </w:rPr>
              <w:t>Analysis of Data etc.</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details of the journal should be examined in this regar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comments in the paper are addressed: the hypothesis is re-written, further explanations are given to clarify the constructive reliability and validities table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ufficient and up to dat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s sufficien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two important and current variables of the research are also important because they cover a special "Generation Z". A comprehensive study has been conducted and the theoretical structure has been well-established. I intend to increase the contribution of the study to the academic field.</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The study is very valuable if the situations and ethical situation are explained.</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study is derived from the bachelor's thesis of the first author. The research protocol, including the questionnaire design, was reviewed and approved by two academic supervisors. Prior to participation, all respondents received a cover letter explaining the purpose of the study, assuring them of the voluntary nature of their participation. Data were collected anonymously through a self-administered questionnaire to ensure confidentiality and protect participants’ identities. No personally identifiable information was collected, and participants retained the right to withdraw at any stag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7T10:22:00Z</dcterms:modified>
  <cp:revision>133</cp:revision>
  <dc:subject/>
  <dc:title/>
</cp:coreProperties>
</file>