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eastAsia="MS Mincho;ＭＳ 明朝" w:cs="Arial" w:ascii="Arial" w:hAnsi="Arial"/>
                  <w:color w:val="0F4C82"/>
                </w:rPr>
                <w:t>Asian Research Journal of Arts &amp; Social Scienc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JASS _1370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ERPLAY BETWEEN SOCIAL MEDIA ADDICTION AND PSYCHOLOGICAL NEEDS: EXPLORING THE RELATIONSHIP &amp; IMPLICATION AMONGST GEN Z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a shift in research that focuses more on current issues facing the present generation of individuals. This manuscript if published will serve as a template for future researchers to delve more into current issues facing different phases of the generat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(s) need to write in the past tense because the study has been conducted already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together with introduction and literature review part are reviewed and written in past tense.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very scientific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for the present stud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in this study is simple anybody to understand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(s) just need to change some of the language in the abstract to past tense, and provide the psychometric properties of the instru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 explanation of operationalisation of variable linked the studies used are provided. Further explanation also given for the type of construct validates and reliability tests in the part 3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7T10:2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f7a72d1-6805-45dc-bc9a-08176b5f089e</vt:lpwstr>
  </property>
</Properties>
</file>