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SS_13690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cio-Cultural Barriers to Female Progression into Tertiary Education in Ghana: Exploring options to enhance female leadership qual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Grammar &amp; flow in the abstract need 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mprove global framework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ve minor redundancies (e.g., multiple references to the benefits of girls’ education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with grammar erro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der rephrasing for preci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ldn’t find what are the objectives framed by the research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ldn’t find theoretical framewor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gested to add research question like “What socio-cultural practices hinder female students’ progression into tertiary education in rural Ghana?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dly work further with your grammar in methodology chapt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uld you elaborate further that whether data saturation was achieved or no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</w:rPr>
              <w:t>Since it is observed that you have used snowball sampling provide a bit justification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undancy while quoting literature after every theme could have been synthesized much furth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rge the overlapping themes e.g., gender stereotype vs. perception on empower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 sure there are no repetitive sentences and maintain consistency in the tens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suggested above refine the portions of grammar and go for proof reading</w:t>
            </w:r>
          </w:p>
          <w:p>
            <w:pPr>
              <w:pStyle w:val="NormalWeb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oss-verify the citations and add some more references relevant may be Indian context since also have worked on these areas as well. You can refer </w:t>
            </w:r>
            <w:hyperlink r:id="rId3" w:tgtFrame="_blank">
              <w:r>
                <w:rPr>
                  <w:rStyle w:val="InternetLink"/>
                  <w:rFonts w:cs="Arial" w:ascii="Arial" w:hAnsi="Arial"/>
                  <w:color w:val="1155CC"/>
                  <w:sz w:val="20"/>
                  <w:szCs w:val="20"/>
                </w:rPr>
                <w:t>https://scholar.google.com/citations?hl=en&amp;authuser=2&amp;user=PySJVbAAAAAJ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ations of the study are not adde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is a valuable paper addressed a critical issue in girls’ education and leadership development. With moderate revisions in grammar, structure, and synthesis, it would be suitable for publication in a peer-reviewed journal focused on education, gender studies, or African developm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mar and flow in the abstract worked 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or/ multiple redundancies more than two remov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matic errors checked throughout the work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phrasing done in unclear situ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anticipated research questions which we have presented would be enough as it is directly related to the objectiv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heory provid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research question and the research question contained in the article all deal with socio-cultural practices hindering female students’ progression into tertiary education.  So the previous one is deleted and replaced with this on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mar in methodology chapter worked 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ough data was collected to answer the research ques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l observed in the wor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apping themes merg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l, observ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l, observed in the wor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mitations add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yperlink" Target="https://scholar.google.com/citations?hl=en&amp;authuser=2&amp;user=PySJVbAAAAAJ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5-24T10:54:00Z</dcterms:modified>
  <cp:revision>116</cp:revision>
  <dc:subject/>
  <dc:title/>
</cp:coreProperties>
</file>