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sian Research Journal of Arts &amp; Social 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6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Affecting the Numeracy Levels Of The Grade 6 Learners of Karikitan Integarted School: Basis for Proposed Remediation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ipino students were left behind on the PISA 2022. This research study aims to identify the specific gaps that the institution need to address. It will serve as a baseline to determine the specific factors that directly affects students perfor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inpu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inpu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the research design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is well 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eptual framework needs improvement. In the input section, the level of academic performance is not included in your statement of the probl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is well 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inpu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is input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State what ethical considerations that the researchers follow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9T08:15:00Z</dcterms:modified>
  <cp:revision>120</cp:revision>
  <dc:subject/>
  <dc:title/>
</cp:coreProperties>
</file>