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53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ndering Factors on the Ability of Children with Disabilities in Accessing Digital Services in Zanzib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 paper has discussed the factors hindering the ability of children with disabilities in accessing digital services in Zanzib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s it explains the study don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05T13:17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397c01-b003-4181-b560-a1c95c6e354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