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370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Green manuring and nutrient management for sustainability of Assam lemon orchard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itle is justified but add scientific name of lemon in the titl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ustify the research gap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cientific name added and modifi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ntioned in the second and last paragraph of the introduction par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-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but need result based statical analys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Results are includ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elete the last paragraph of introductory part and add in the material and method s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e last paragraph is essential as it describes the objective of the study. It is not about materials and method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add some new reference to enrichment of research artic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ew References till 2024 are included; one recent reference as suggested is add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but few grammatically mistake can be avoi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er checked and corrected accordingl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 the conclus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6:43:00Z</dcterms:created>
  <dc:creator>anonymous</dc:creator>
  <dc:description/>
  <cp:keywords/>
  <dc:language>en-US</dc:language>
  <cp:lastModifiedBy>Editor-11</cp:lastModifiedBy>
  <dcterms:modified xsi:type="dcterms:W3CDTF">2025-05-26T07:17:00Z</dcterms:modified>
  <cp:revision>7</cp:revision>
  <dc:subject/>
  <dc:title/>
</cp:coreProperties>
</file>