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70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reen manuring and nutrient management for sustainability of Assam lemon orchar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ertility evaluat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0"/>
        <w:gridCol w:w="63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ts shown in this script a fertility status of soils in Assam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some modification should be applicable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Modified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ecient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should be modified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grammar checked and modified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1"/>
        <w:gridCol w:w="5620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6:27:00Z</dcterms:created>
  <dc:creator>anonymous</dc:creator>
  <dc:description/>
  <cp:keywords/>
  <dc:language>en-US</dc:language>
  <cp:lastModifiedBy>Editor-11</cp:lastModifiedBy>
  <dcterms:modified xsi:type="dcterms:W3CDTF">2025-05-26T07:16:00Z</dcterms:modified>
  <cp:revision>4</cp:revision>
  <dc:subject/>
  <dc:title/>
</cp:coreProperties>
</file>