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6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IMPACT OF SOIL PHYSICAL PROPERTIES AND ORGANIC MATTER ON ERODIBILITY STATUS IN UKPOM ABAK RIVER CATCHMENT OF AKWA IBOM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arries useful information which will be helpful in proper land use planning for maximing output and preventing erosion los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your valuable moment 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Suggested modifications wherever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quations mentioned in the manuscripts should be in proper format and numbered correctly. It may be considered for publication after incorporation of the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7T10:50:00Z</dcterms:modified>
  <cp:revision>117</cp:revision>
  <dc:subject/>
  <dc:title/>
</cp:coreProperties>
</file>