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52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Environmental, and Management Perspectives on Soil Pollution and Sustainable Remediation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very well documented the part of economic perspectives on soil pollution and the study for possible scenarios. Large scale use of phytoremediation, use of biochar and hydroxyapatite is needed. Clearly, the economic part must be taken into conside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propose to combine the points: background, objective, key finding and conclusion and obtain a single text that will be the abstrac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agreed as the upon the journal policy  abstract of the paper  must be classified as background, objective, key finding and conclusion can not be  a single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ignificant and recent documentation guarantees the realisation of a scientific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more than 60 bibliographical references, half of which are after 2020 and as many as 11 from 2025. This is very good documentation for the realisa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it is an easy to understan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254"/>
        <w:gridCol w:w="8016"/>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43:00Z</dcterms:created>
  <dc:creator>anonymous</dc:creator>
  <dc:description/>
  <cp:keywords/>
  <dc:language>en-US</dc:language>
  <cp:lastModifiedBy>Editor-11</cp:lastModifiedBy>
  <dcterms:modified xsi:type="dcterms:W3CDTF">2025-05-01T10:42:00Z</dcterms:modified>
  <cp:revision>4</cp:revision>
  <dc:subject/>
  <dc:title/>
</cp:coreProperties>
</file>