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SSPN_126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TNAU PULSE WONDER ON PHYSIOLOGICAL AND YIELD PARAMETERS IN BLACKGRAM (Vigna mungo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provides the response of MAP and TNAU Pulse wonder on blackgra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f the data is subjected to statistical analysis, would have been added more value to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eywords should be in alphabetical order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eck the alignment and space between word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ease mention the composition of Pulse Wonder i.e. (NPK) etc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16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3" w:name="_Hlk177663799"/>
            <w:bookmarkStart w:id="4" w:name="_Hlk173332547"/>
            <w:bookmarkStart w:id="5" w:name="_Hlk165652409"/>
            <w:bookmarkEnd w:id="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4-11-11T12:38:00Z</dcterms:modified>
  <cp:revision>110</cp:revision>
  <dc:subject/>
  <dc:title/>
</cp:coreProperties>
</file>