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S_1363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nile verrucous carcinoma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Penile disorders are common and but spoken much in the community or society .Case report on such studies are of paramount importance and data on this report is very valu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t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very technically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they are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language ski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Well described and good interpreta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Good work and rare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38:00Z</dcterms:created>
  <dc:creator>anonymous</dc:creator>
  <dc:description/>
  <cp:keywords/>
  <dc:language>en-US</dc:language>
  <cp:lastModifiedBy>SDI PC New 16</cp:lastModifiedBy>
  <dcterms:modified xsi:type="dcterms:W3CDTF">2025-05-19T11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