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S_1363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enile verrucous carcinoma 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lang w:val="en-GB"/>
              </w:rPr>
            </w:pPr>
            <w:r>
              <w:rPr>
                <w:rFonts w:eastAsia="MS Mincho;ＭＳ 明朝"/>
                <w:b/>
                <w:bCs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imary Verrucous carcinoma is a very rare subtype of penile squamous cell carcinoma and often misdiagnosed with giant condylomas, papillary lesions and warty growths due to absence of critical criteria in pathological diagnosis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ence awareness of such lesions should be kept in mind and not underdiagno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ure Verrucous Carcinoma of Penis- A rare case repo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bstract lacks pathological terminologies and aspect.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ould include importance of histopathology in such lesions of penis.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Effected revision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nuscript lacks sequence from epidemiology to etiology followed by histopathology and management.</w:t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  <w:bCs/>
                <w:lang w:val="en-GB"/>
              </w:rPr>
              <w:t>Needs addition of review of literature highlighting diagnostic mimimcs and exact incidence of pure verrucous carcinoma of penis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ammar needs to be checked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HO Histological classification of skin tumors not used to Histopathologically categorize this tumor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nclusion lacks importance of case while dealing with penile lesions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ffected revision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ot as per Vancouver sty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eeds improvement in grammar and terminolo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Figures legends are unclearly described both clinical and histopathology ima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19T11:15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