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64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lateral central retinal vein occlusion revealing malignant hypertension and terminal renal failure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declare that no artificial intelligence was used during the redaction of this article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s com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have added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Is the patient 35 or 36 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What do you mean by MILD COVID infectio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What do you mean by SEVERE decrease in visual acuity 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Please follow log mar chart for visual acu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Intra ocular pressure was correct? Kindly mention the IOP directl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If no frank pappiledema than how is it grade  htn retinopathy 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Incorrect grammar used while describing the details of the cas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Spelling mistakes – blue Narrow?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What do you mean by diffuse macular edema 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OCT findings not described in details – IRF in which layer ? There is SRF in both the eyes. PLEASE READ SIMILAR CASE REPORTS WITH SIMILAR OCT FINDINGS AND SEE HOW THEY HAVE DESCRIBE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When was anti vegf given ? was anti vegf needed when the patient has such derailed renal parameters? Was nephrologist fitness taken before giving anti vegf..which anti vegf was given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Retinal fundus/ ocular fundus – incorrect terms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everecovid inf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us than 1/10 best corrected visual acu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us than 21mmh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de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orrect 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obing all the mac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tivegf was given at the start of treatment cause the visual acuity was less than 3/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ndu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9T06:19:00Z</dcterms:modified>
  <cp:revision>121</cp:revision>
  <dc:subject/>
  <dc:title/>
</cp:coreProperties>
</file>