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Ophthalm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OP_1355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neal perforation after use of topical non-steroidal anti-inflammatory drug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al Im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dverse report of any medications are coming under post marketing Surveillance. It aware the clinicialns as well to the society. So I feel its an important subject to pubis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re appropriate title name is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Add more about the drug used  its duration etc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 xml:space="preserve">Follow the Proper guide line of Publication according to the journa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More reference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op.com/index.php/AJRRO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09T13:18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