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55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neal perforation after use of topical non-steroidal anti-inflammatory dru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Im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nel perforation when NSAID is used needed documentation. It is widely used post procedures to prevent inflammatory damage. One should be aware of this complication as well to prevent the co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9T13:1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