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363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inary Urobilinogen: An Overlooked Diagnostic Clue in Early Hemolysis and Hemolytic Dis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ent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revisits a well-known clinical parameter, yet provides valuable insight into its diagnostic potential, particularly in early stages of hemolysis. While the concepts discussed are largely established, the work compiles and organizes them in a way that is especially informative for early-career researchers and students entering the field. Its strength lies in the detailed contextualization of urinary urobilinogen within the broader diagnostic landscape, which can guide foundational understanding and inspire further investigation. However, the manuscript offers limited depth for experienced clinicians, who may already be familiar with the key points presented. Overall, it serves as a useful educational resource with potential to support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ank you for the valuable feedback. I’m glad the manuscript is seen as helpful for early-career readers. I would also emphasize that early detection of liver dysfunction or hemolysis is often overlooked in current protocols and guidelines, and highlighting urobilinogen's potential role could help bridge that gap. The importance of this manuscript for the scientific community is addressed in the revised version and has been </w:t>
            </w:r>
            <w:r>
              <w:rPr>
                <w:rStyle w:val="StrongEmphasis"/>
                <w:rFonts w:cs="Arial" w:ascii="Arial" w:hAnsi="Arial"/>
                <w:b/>
              </w:rPr>
              <w:t>highlighted in yellow</w:t>
            </w:r>
            <w:r>
              <w:rPr>
                <w:rFonts w:cs="Arial" w:ascii="Arial" w:hAnsi="Arial"/>
              </w:rPr>
              <w:t xml:space="preserve"> for your convenience. The manuscript emphasizes the underappreciated diagnostic value of urinary urobilinogen, particularly in detecting early-stage hemolysis and liver dysfunction—often before changes appear in standard liver function tests. This may support improved diagnostic sensitivity and stimulate further research into refining clinical protoco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ank you for your feedback. The title has been corrected to address a previous </w:t>
            </w:r>
            <w:r>
              <w:rPr>
                <w:rStyle w:val="StrongEmphasis"/>
                <w:rFonts w:cs="Arial" w:ascii="Arial" w:hAnsi="Arial"/>
                <w:b/>
              </w:rPr>
              <w:t>error</w:t>
            </w:r>
            <w:r>
              <w:rPr>
                <w:rFonts w:cs="Arial" w:ascii="Arial" w:hAnsi="Arial"/>
              </w:rPr>
              <w:t>, where “hemolysis” was mistakenly repeated. The updated and accurate title is:</w:t>
              <w:br/>
            </w:r>
            <w:r>
              <w:rPr>
                <w:rStyle w:val="StrongEmphasis"/>
                <w:rFonts w:cs="Arial" w:ascii="Arial" w:hAnsi="Arial"/>
                <w:b/>
              </w:rPr>
              <w:t>"Urinary Urobilinogen: An Overlooked Diagnostic Clue in Early Hepatic and Hemolytic Disord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However, I recommend to the authors to add few words about the search, including and excluding criteria as a “Methods” part. It will increase the quality of thei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valuable suggestion. I have revised the abstract to include a brief mention of the search strategy, including the inclusion and exclusion criteria, as part of a “Methods” component. I agree that this addition enhances the clarity and quality of the work. Furthermore, I have added a “Methods” section within the main text, detailing the literature search strategy, databases used, keywords, inclusion criteria, and exclusion paramet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well written and provides a comprehensive overview of the physiology and pathophysiology of bilirubin and urobilinogen synthesis and excretion—topics typically covered during medical school training. Additionally, although it highlights challenges in interpreting standard urobilinogen tests and differentiating between diagnostic results, further clarity and depth in this area would enhance its scientific contribution. I recommend including details on the literature search strategy, databases consulted, and the criteria used for selecting the cited references to improve the transparency and rigor of the review</w:t>
            </w:r>
            <w:r>
              <w:rPr>
                <w:rStyle w:val="StrongEmphasis"/>
                <w:rFonts w:cs="Arial" w:ascii="Arial" w:hAnsi="Arial"/>
                <w:b w:val="false"/>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thoughtful and detailed feedback. I’m pleased that the manuscript is considered well written and comprehensive in its coverage of bilirubin and urobilinogen physiology. In response to your recommendation, I have added a dedicated “Methods” section to the main text outlining the literature search strategy, databases consulted, and the inclusion and exclusion criteria used for selecting references. I have also revised the manuscript to provide additional clarity and depth where needed, as suggested (highlighted in yellow). I appreciate your guidance in helping strengthen the scientific contribution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enough references. Half of them are older than 10 years. My advice to the authors is to add more recent references. </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rPr>
              <w:t>Thank you for your observation. I acknowledge that several of the cited references are over 10 years old, as they serve as foundational sources on bilirubin and urobilinogen physiology. However, in response to your suggestion, I have added more recent and clinically relevant references—particularly those emphasizing the diagnostic significance of urinary urobilinogen—to enhance the manuscript’s current relevance. The additional references have been highlighted in yellow for your conveni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is enough. No English editing is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ank you for your feedback. I’m glad to know that the English quality of the manuscript is satisfactory and does not require further edit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22:00Z</dcterms:created>
  <dc:creator>anonymous</dc:creator>
  <dc:description/>
  <cp:keywords/>
  <dc:language>en-US</dc:language>
  <cp:lastModifiedBy>Editor-28</cp:lastModifiedBy>
  <dcterms:modified xsi:type="dcterms:W3CDTF">2025-05-14T08:30:00Z</dcterms:modified>
  <cp:revision>6</cp:revision>
  <dc:subject/>
  <dc:title/>
</cp:coreProperties>
</file>