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7526635"/>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58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terplay Between Iron Metabolism and metabolic dysfunction-associated steatotic liver disease (MASLD): A review on Implications of Iron Supplementation in Disease Progression and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It explains the increasing link between iron metabolism and metabolic dysfunction-associated steatotic liver disease (MASLD), a condition that is increasingly prevalent across the globe. This publication is significant to scientists. It brings to light the complexity of iron homeostasis in disease through an analysis of recent findings on the dual role of iron in promoting and reducing liver injury. In addition, the study provides insightful data on the potential disadvantages and therapeutic benefits of iron supplementation that could serve as guidance for subsequent clinical practices and customized treatment schedules. Clinicians and researchers could use this critical evaluation as a reference in understanding the multifaceted function of micronutrient control in managing chronic liver disease.</w:t>
            </w:r>
          </w:p>
          <w:p>
            <w:pPr>
              <w:pStyle w:val="ListParagraph"/>
              <w:ind w:left="0" w:hanging="0"/>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Yes, it is specific, informative, and pertinent to the content of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abstract of the article is usually informative and states the major themes of the review, such as the relationship between iron metabolism and MASLD, and the possible influence of iron supplementation on disease course. Nevertheless, some refinements can make it clearer and more impactful:</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ions:</w:t>
            </w:r>
          </w:p>
          <w:p>
            <w:pPr>
              <w:pStyle w:val="Normal"/>
              <w:ind w:left="360" w:hanging="0"/>
              <w:rPr>
                <w:rFonts w:ascii="Arial" w:hAnsi="Arial" w:cs="Arial"/>
                <w:sz w:val="20"/>
                <w:szCs w:val="20"/>
                <w:highlight w:val="green"/>
                <w:lang w:val="en-GB"/>
              </w:rPr>
            </w:pPr>
            <w:r>
              <w:rPr>
                <w:rFonts w:cs="Arial" w:ascii="Arial" w:hAnsi="Arial"/>
                <w:sz w:val="20"/>
                <w:szCs w:val="20"/>
                <w:highlight w:val="green"/>
                <w:lang w:val="en-GB"/>
              </w:rPr>
              <w:t>Clarify the Objective: The abstract must indicate the overall objective or hypothesis of the review at an early stage.</w:t>
            </w:r>
          </w:p>
          <w:p>
            <w:pPr>
              <w:pStyle w:val="Normal"/>
              <w:ind w:left="360" w:hanging="0"/>
              <w:rPr>
                <w:rFonts w:ascii="Arial" w:hAnsi="Arial" w:cs="Arial"/>
                <w:sz w:val="20"/>
                <w:szCs w:val="20"/>
                <w:highlight w:val="green"/>
                <w:lang w:val="en-GB"/>
              </w:rPr>
            </w:pPr>
            <w:r>
              <w:rPr>
                <w:rFonts w:cs="Arial" w:ascii="Arial" w:hAnsi="Arial"/>
                <w:sz w:val="20"/>
                <w:szCs w:val="20"/>
                <w:highlight w:val="green"/>
                <w:lang w:val="en-GB"/>
              </w:rPr>
            </w:r>
          </w:p>
          <w:p>
            <w:pPr>
              <w:pStyle w:val="Normal"/>
              <w:ind w:left="360" w:hanging="0"/>
              <w:rPr/>
            </w:pPr>
            <w:r>
              <w:rPr>
                <w:rFonts w:cs="Arial" w:ascii="Arial" w:hAnsi="Arial"/>
                <w:sz w:val="20"/>
                <w:szCs w:val="20"/>
                <w:highlight w:val="green"/>
                <w:lang w:val="en-GB"/>
              </w:rPr>
              <w:t>Include Key Findings or Themes: It would be an improvement to make a brief reference to the key mechanisms covered (e.g., oxidative stress, inflammation, insulin resistance) to provide a better idea of the depth of the review.</w:t>
            </w:r>
          </w:p>
          <w:p>
            <w:pPr>
              <w:pStyle w:val="Normal"/>
              <w:ind w:left="360" w:hanging="0"/>
              <w:rPr>
                <w:rFonts w:ascii="Arial" w:hAnsi="Arial" w:cs="Arial"/>
                <w:sz w:val="20"/>
                <w:szCs w:val="20"/>
                <w:highlight w:val="green"/>
                <w:lang w:val="en-GB"/>
              </w:rPr>
            </w:pPr>
            <w:r>
              <w:rPr>
                <w:rFonts w:cs="Arial" w:ascii="Arial" w:hAnsi="Arial"/>
                <w:sz w:val="20"/>
                <w:szCs w:val="20"/>
                <w:highlight w:val="green"/>
                <w:lang w:val="en-GB"/>
              </w:rPr>
            </w:r>
          </w:p>
          <w:p>
            <w:pPr>
              <w:pStyle w:val="Normal"/>
              <w:ind w:left="360" w:hanging="0"/>
              <w:rPr>
                <w:rFonts w:ascii="Arial" w:hAnsi="Arial" w:cs="Arial"/>
                <w:sz w:val="20"/>
                <w:szCs w:val="20"/>
                <w:lang w:val="en-GB"/>
              </w:rPr>
            </w:pPr>
            <w:r>
              <w:rPr>
                <w:rFonts w:cs="Arial" w:ascii="Arial" w:hAnsi="Arial"/>
                <w:sz w:val="20"/>
                <w:szCs w:val="20"/>
                <w:highlight w:val="green"/>
                <w:lang w:val="en-GB"/>
              </w:rPr>
              <w:t>Add a Concluding Sentence: An additional concluding comment regarding the possible clinical implications or areas for future research would provide the abstract with a more solid ending.</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appears scientifically sound and well-supported by the literature. It offers a straightforward explanation of the iron metabolism-MASLD connection in terms of known mechanisms such as oxidative stress, inflammation, and insulin resistance. It is well-supported by relevant studies and offers new evidence concerning the effect of iron supplementation in liver disease.</w:t>
              <w:br/>
              <w:br/>
              <w:t>But to improve the scientific rigor:</w:t>
              <w:br/>
              <w:br/>
              <w:t>The article can be improved by greater quantitative data or syntheses of original research to substantiate assertions.</w:t>
              <w:br/>
              <w:br/>
              <w:t>More distinct separation of animal and human research would make the evidence stronger.</w:t>
              <w:br/>
              <w:br/>
              <w:t>It would be helpful to include a brief description of what the gaps in current research are and what the future research  has to fill in.</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 xml:space="preserve">The references in the manuscript are, in general, pertinent to the subject matter and aid in the discussion sufficiently. </w:t>
            </w:r>
            <w:r>
              <w:rPr>
                <w:rFonts w:cs="Arial" w:ascii="Arial" w:hAnsi="Arial"/>
                <w:bCs/>
                <w:sz w:val="20"/>
                <w:szCs w:val="20"/>
                <w:highlight w:val="green"/>
                <w:lang w:val="en-GB"/>
              </w:rPr>
              <w:t>Yet, closer examination reveals that although numerous are suitable, the manuscript can be made even more robust with the inclusion of more recent works (within the past 3–5 years) to portray the most up-to-date developments in research, particularly in an area as dynamically changing as thi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Suggestions for Improvement:</w:t>
            </w:r>
          </w:p>
          <w:p>
            <w:pPr>
              <w:pStyle w:val="ListParagraph"/>
              <w:rPr>
                <w:rFonts w:ascii="Arial" w:hAnsi="Arial" w:cs="Arial"/>
                <w:bCs/>
                <w:sz w:val="20"/>
                <w:szCs w:val="20"/>
                <w:lang w:val="en-GB"/>
              </w:rPr>
            </w:pPr>
            <w:r>
              <w:rPr>
                <w:rFonts w:cs="Arial" w:ascii="Arial" w:hAnsi="Arial"/>
                <w:bCs/>
                <w:sz w:val="20"/>
                <w:szCs w:val="20"/>
                <w:highlight w:val="green"/>
                <w:lang w:val="en-GB"/>
              </w:rPr>
              <w:t>Increase Recent Citations: Integrate more current reviews and original research articles (2020–2024) on iron metabolism and MASL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clude Guidelines or Consensus Statements: Referral to recent clinical guidelines or consensus papers on MASLD (e.g., from AASLD or EASL) might add to the clinical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rticle shifts tenses frequently and inconsistently, which weakens the scientific tone.</w:t>
            </w:r>
          </w:p>
          <w:p>
            <w:pPr>
              <w:pStyle w:val="Normal"/>
              <w:rPr/>
            </w:pPr>
            <w:r>
              <w:rPr>
                <w:rFonts w:cs="Arial" w:ascii="Arial" w:hAnsi="Arial"/>
                <w:sz w:val="20"/>
                <w:szCs w:val="20"/>
              </w:rPr>
              <w:t>Reference list must be included and formatted according to the journal’s style guide (APA, MLA, etc.) as inconsistencies can be seen in the presentations, like page nos., italicizing the journal name, etc.</w:t>
            </w:r>
          </w:p>
          <w:p>
            <w:pPr>
              <w:pStyle w:val="Normal"/>
              <w:rPr>
                <w:rFonts w:ascii="Arial" w:hAnsi="Arial" w:cs="Arial"/>
                <w:sz w:val="20"/>
                <w:szCs w:val="20"/>
              </w:rPr>
            </w:pPr>
            <w:r>
              <w:rPr>
                <w:rFonts w:cs="Arial" w:ascii="Arial" w:hAnsi="Arial"/>
                <w:sz w:val="20"/>
                <w:szCs w:val="20"/>
              </w:rPr>
              <w:t>Certain words are misused or are not formal enough. "This showed that the bacteria in this environment are resistant to ionizing radiation and can therefore be used in the biotechnology sector."</w:t>
            </w:r>
          </w:p>
          <w:p>
            <w:pPr>
              <w:pStyle w:val="Normal"/>
              <w:rPr>
                <w:rFonts w:ascii="Arial" w:hAnsi="Arial" w:cs="Arial"/>
                <w:sz w:val="20"/>
                <w:szCs w:val="20"/>
              </w:rPr>
            </w:pPr>
            <w:r>
              <w:rPr>
                <w:rFonts w:cs="Arial" w:ascii="Arial" w:hAnsi="Arial"/>
                <w:sz w:val="20"/>
                <w:szCs w:val="20"/>
              </w:rPr>
              <w:t>It should be more specific about how they can be applied, or perhaps tone down the broad generaliz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While the manuscript has a background and discussion supported by previous published work, it lacks proper referencing in certain parts. Certain parts of the manuscript could also have words that are almost verbatim from previous publications, and this suggests the need for better paraphrasing and proper citation.</w:t>
              <w:br/>
              <w:t>If original data are presented or are presented in tabular form, appropriate labelling and cross-referencing figures or tables must be furnished, and additionally, statistical information as and when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16T12:11: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5e03fd6-7a2d-48c2-9ea5-28d5db4ec381</vt:lpwstr>
  </property>
  <property fmtid="{D5CDD505-2E9C-101B-9397-08002B2CF9AE}" pid="3" name="__Grammarly_42___1">
    <vt:lpwstr>__Grammarly_42___1</vt:lpwstr>
  </property>
  <property fmtid="{D5CDD505-2E9C-101B-9397-08002B2CF9AE}" pid="4" name="__Grammarly_42____i">
    <vt:lpwstr>__Grammarly_42____i</vt:lpwstr>
  </property>
</Properties>
</file>