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358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terplay Between Iron Metabolism and metabolic dysfunction-associated steatotic liver disease (MASLD): A review on Implications of Iron Supplementation in Disease Progression and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"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highlight w:val="green"/>
              </w:rPr>
              <w:t>Iron Metabolism and Its Impact on Metabolic Dysfunction-Associated Steatotic Liver Disease: A Review of Pathophysiology and Therapeutic Considerations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"</w:t>
            </w:r>
          </w:p>
          <w:p>
            <w:pPr>
              <w:pStyle w:val="NormalWeb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"The Role of Iron in MASLD: Mechanistic Insights and Implications of Supplementation"</w:t>
            </w:r>
          </w:p>
          <w:p>
            <w:pPr>
              <w:pStyle w:val="NormalWeb"/>
              <w:spacing w:before="10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"Iron Overload in Metabolic Dysfunction-Associated Steatotic Liver Disease: A Double-Edged Sword"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relevant suggestions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bstract is too dens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our in-text citations like “[4]” need to be properly formatted in a reference list (which I assume follows a numbered style like Vancouver or similar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Minor issues with sentence structure, subject-verb agreement, and overuse of passive voi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informative subheading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ated phrases are see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r in-text citations like “[4]” need to be properly formatted in a reference list (which I assume follows a numbered style like Vancouver or similar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etive content is see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s are missin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 headings clarity is nee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eas of improvement has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16T12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4c8ff00-9739-4615-8ab5-f9d1cb7d647c</vt:lpwstr>
  </property>
  <property fmtid="{D5CDD505-2E9C-101B-9397-08002B2CF9AE}" pid="3" name="ICV">
    <vt:lpwstr>3752805FB85E4B6697C50EE16C782DF9_12</vt:lpwstr>
  </property>
  <property fmtid="{D5CDD505-2E9C-101B-9397-08002B2CF9AE}" pid="4" name="KSOProductBuildVer">
    <vt:lpwstr>1033-12.2.0.20795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