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198569928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and Reports in Endocri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RE_136439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CONTINUOUS EXPOSURE UNDER HIGH VOLTAGE OVERHEAD POWERLINE ON THYROID FUNCTION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n view of the fact that a sizable human population lives in the vicinity of high tension electric lines, this article is important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97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6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. ‘Introduction’ should just introduce the title of the article and study content. There should be a line to state why the study was considered important to do. In this case, it is unnecessarily too voluminous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oo many references. 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3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ext needs rewriting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ions done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883"/>
            <w:bookmarkStart w:id="6" w:name="_Hlk156057704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re.com/index.php/AJRR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5-21T07:11:00Z</dcterms:modified>
  <cp:revision>125</cp:revision>
  <dc:subject/>
  <dc:title/>
</cp:coreProperties>
</file>