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6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ctory autoimmune thrombocytopenic purpura and renal transplantation: a success s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Idiopathic Thrombocytopenic Purpura (ITP) and renal transplantation can be highly relevant and valuable for medical professionals, especially nephrologists, haematologists, and transplant specialists.  </w:t>
            </w:r>
          </w:p>
          <w:p>
            <w:pPr>
              <w:pStyle w:val="Normal"/>
              <w:rPr>
                <w:rFonts w:ascii="Arial" w:hAnsi="Arial" w:cs="Arial"/>
                <w:b/>
                <w:b/>
                <w:bCs/>
                <w:sz w:val="20"/>
                <w:szCs w:val="20"/>
                <w:lang w:val="en-GB"/>
              </w:rPr>
            </w:pPr>
            <w:r>
              <w:rPr>
                <w:rFonts w:cs="Arial" w:ascii="Arial" w:hAnsi="Arial"/>
                <w:bCs/>
                <w:sz w:val="20"/>
                <w:szCs w:val="20"/>
                <w:lang w:val="en-GB"/>
              </w:rPr>
              <w:t>It provides important insights into the complexities of managing ITP in the context of end-stage renal disease (ESRD) and transplantation. Understanding how to balance bleeding risks, immunosuppressive therapy, and transplant viability is crucial for optimizing pati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 sentence was add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It would be appreciated to avoid using abbreviation when introducing a term for the first time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integrated relevant literature and case comparisons that strengthens the credibility of the report, making it a valuable reference for clinicians dealing with haematological disorders in transplant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Times New Roman" w:cs="Arial" w:ascii="Arial" w:hAnsi="Arial"/>
                <w:bCs/>
                <w:sz w:val="20"/>
                <w:szCs w:val="20"/>
                <w:lang w:val="en-GB"/>
              </w:rPr>
              <w:t xml:space="preserve">This case report provides a valuable and insightful discussion on Idiopathic Thrombocytopenic Purpura (ITP) and renal transplantation, shedding light on the challenges and clinical considerations involved in managing transplantation in patients with haematological disorders. </w:t>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t>The authors present a well-organized and thoroughly documented case, offering a clear and logical narrative that enhances the reader’s understanding. The detailed clinical history, diagnostic approach, and management strategies are commendable, ensuring that the report is both educational and practical for clinicians and researchers alike.</w:t>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t xml:space="preserve">Furthermore, the authors provide a balanced perspective on therapeutic options, discussing the implications of immunosuppressive therapy, bleeding risks, and transplantation feasibility in ITP patients. This well-articulated analysis not only enhances the medical community’s understanding of the condition but also encourages further research into best practices for managing similar cases. </w:t>
            </w:r>
          </w:p>
          <w:p>
            <w:pPr>
              <w:pStyle w:val="NormalWeb"/>
              <w:numPr>
                <w:ilvl w:val="0"/>
                <w:numId w:val="2"/>
              </w:numPr>
              <w:spacing w:before="280" w:after="280"/>
              <w:rPr/>
            </w:pPr>
            <w:r>
              <w:rPr>
                <w:rFonts w:eastAsia="Times New Roman" w:cs="Arial" w:ascii="Arial" w:hAnsi="Arial"/>
                <w:bCs/>
                <w:sz w:val="20"/>
                <w:szCs w:val="20"/>
                <w:lang w:val="en-GB"/>
              </w:rPr>
              <w:t xml:space="preserve">Providing a detailed description of laboratory findings along with the established criteria for confirming ITP would enhance the depth of the report. Additionally, acknowledging that thrombocytopenia in renal disease can arise from various causes would further enrich the discussion, offering a more comprehensive perspective on the condition’s complexity. </w:t>
            </w:r>
          </w:p>
          <w:p>
            <w:pPr>
              <w:pStyle w:val="NormalWeb"/>
              <w:spacing w:before="0" w:after="0"/>
              <w:rPr>
                <w:rFonts w:ascii="Arial" w:hAnsi="Arial" w:cs="Arial"/>
                <w:b/>
                <w:b/>
                <w:sz w:val="20"/>
                <w:szCs w:val="20"/>
                <w:lang w:val="en-GB"/>
              </w:rPr>
            </w:pPr>
            <w:r>
              <w:rPr>
                <w:rFonts w:eastAsia="Times New Roman" w:cs="Arial" w:ascii="Arial" w:hAnsi="Arial"/>
                <w:bCs/>
                <w:sz w:val="20"/>
                <w:szCs w:val="20"/>
                <w:lang w:val="en-GB"/>
              </w:rPr>
              <w:t>The conclusion is well-structured and effectively encourages further exploration of the subject, paving the way for discussions on optimizing management strategies and establishing clear, evidence-based guidelines for nephrologists and haematologis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08:19:00Z</dcterms:modified>
  <cp:revision>116</cp:revision>
  <dc:subject/>
  <dc:title/>
</cp:coreProperties>
</file>