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eph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_1360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fractory autoimmune thrombocytopenic purpura and renal transplantation: a success sto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bookmarkStart w:id="4" w:name="_Hlk198285640"/>
            <w:r>
              <w:rPr>
                <w:rFonts w:cs="Arial" w:ascii="Arial" w:hAnsi="Arial"/>
                <w:b/>
                <w:bCs/>
                <w:sz w:val="20"/>
                <w:szCs w:val="20"/>
                <w:lang w:val="en-GB"/>
              </w:rPr>
              <w:t xml:space="preserve">This case report discusses a recent treatment of ITP combined with kidney transplantation that showed successful result in this case. So, it could be considered in refractory cases who are candidates for kidney transplantation. In this case there were no adverse reactions due to this drug. </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color w:val="4EA72E"/>
                <w:lang w:val="en-GB"/>
              </w:rPr>
            </w:pPr>
            <w:r>
              <w:rPr>
                <w:rFonts w:cs="Arial" w:ascii="Arial" w:hAnsi="Arial"/>
                <w:bCs w:val="false"/>
                <w:color w:val="4EA72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add other causes of thrombocytopenia in this group of patients that were ruled out mor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Please explain why you did not try other treatment options except corticosteroids before treatment with </w:t>
            </w:r>
            <w:r>
              <w:rPr>
                <w:rFonts w:cs="Arial" w:ascii="Arial" w:hAnsi="Arial"/>
                <w:sz w:val="20"/>
                <w:szCs w:val="20"/>
                <w:lang w:eastAsia="fr-FR"/>
              </w:rPr>
              <w:t>eltrombopa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article needs English revision in some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lease use the full form of abbreviations before their us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com/index.php/AJ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18:12:00Z</dcterms:created>
  <dc:creator>anonymous</dc:creator>
  <dc:description/>
  <cp:keywords/>
  <dc:language>en-US</dc:language>
  <cp:lastModifiedBy>Editor-11</cp:lastModifiedBy>
  <dcterms:modified xsi:type="dcterms:W3CDTF">2025-05-17T08: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108f9d0-72ec-43ae-962a-617b6f1c1680</vt:lpwstr>
  </property>
</Properties>
</file>