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5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seminated Tuberculosis in a Kidney Transplant Recipient: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of course, this manuscript may help in highlighting the challenges and complications in renal transplant with special reference to disseminated TB. As globally, organ transplants are increasing, and even the TB cases, especially in endemic regions, hence this study heightens the early suspicion, care,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insightful comment  and agree that this study's findings are particularly relevant in the context of increasing organ transplants and TB cases globally, and we believe that  it will contribute to heightened awareness and improved care for renal transplant recipi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affirmation that the title of our article is suitable. 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should include the study place, and any parameters or scale used to assess the condition,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constructive feedback on the abstract. We agree that including the study place and relevant parameters would improve the abstract's clarity and comprehensiveness. And hence have incorporated  these suggestions in our revi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evaluation of our manuscript.</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After careful consideration, we believe that our manuscript is scientifically correct and accurately presents the case and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and recent references could be provided will be good so that the need of this article will be highligh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We have  reviewed  our reference list and added more recent and relevant studies to further support our article's findings and highlight its signific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affirmation that the language and English quality of our article meet the standards for scholarly communication. Thank you for the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With some minor changes the manuscript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ank you for the review and for suggesting that our manuscript can be accepted with minor changes. </w:t>
            </w:r>
          </w:p>
          <w:p>
            <w:pPr>
              <w:pStyle w:val="Normal"/>
              <w:rPr>
                <w:rFonts w:ascii="Arial" w:hAnsi="Arial" w:cs="Arial"/>
                <w:sz w:val="20"/>
                <w:szCs w:val="20"/>
                <w:lang w:val="en-GB"/>
              </w:rPr>
            </w:pPr>
            <w:r>
              <w:rPr>
                <w:rFonts w:cs="Arial" w:ascii="Arial" w:hAnsi="Arial"/>
                <w:sz w:val="20"/>
                <w:szCs w:val="20"/>
                <w:lang w:val="en-GB"/>
              </w:rPr>
              <w:t>We have  revised our manuscript  with the suggested changes to enhance the quality of our article.</w:t>
            </w:r>
          </w:p>
          <w:p>
            <w:pPr>
              <w:pStyle w:val="Normal"/>
              <w:rPr>
                <w:rFonts w:ascii="Arial" w:hAnsi="Arial" w:cs="Arial"/>
                <w:sz w:val="20"/>
                <w:szCs w:val="20"/>
                <w:lang w:val="en-GB"/>
              </w:rPr>
            </w:pPr>
            <w:r>
              <w:rPr>
                <w:rFonts w:cs="Arial" w:ascii="Arial" w:hAnsi="Arial"/>
                <w:sz w:val="20"/>
                <w:szCs w:val="20"/>
                <w:lang w:val="en-GB"/>
              </w:rPr>
              <w:t>We are  attaching the modified document along with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si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2T08:2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e5903b-14b6-4ddb-a5ee-eb7b1e6a3186</vt:lpwstr>
  </property>
</Properties>
</file>