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60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Influencing the Utilization of HIV/AIDS Services in Children Aged 0 - 10 Years at Kalingalinga Clinic in Lusaka District, Zamb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article addresses a critical knowledge deficit on obstacles to pediatric HIV service utilization in high-burden, resource-constrained settings. By focusing on Kalingalinga Clinic, it provides localized evidence required for the creation of context-specific interventions to promote early diagnosis, adherence to treatment, and retention in care. Mixed-methods results contextualize and deepen understanding by synthesizing caregiver and provider perspectives, giving policymakers and practitioners actionable evidence. Its emphasis on socio-economic and systemic obstacles aligns with global efforts at achieving equity in HIV treatment and therefore is applicable to similar sub-Saharan African contexts aiming to reach the UNAIDS 95-95-95 goa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0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mple size justification:- Explain why 10% of the target population (n=100) was chosen(e.g., feasibility vs. statistical power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ata integration:- Describe the qualitative and quantitative data triangulation(e.g., thematic analysis alongside descriptive statistics)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suitable for academic use but needs minor correc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rect typos (e.g., "avaialability" to "availability"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11</cp:lastModifiedBy>
  <dcterms:modified xsi:type="dcterms:W3CDTF">2025-05-12T09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27530f8f5479888ac4e22ccf5ae8c</vt:lpwstr>
  </property>
</Properties>
</file>