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164"/>
        <w:gridCol w:w="75"/>
        <w:gridCol w:w="9353"/>
        <w:gridCol w:w="6333"/>
        <w:gridCol w:w="108"/>
      </w:tblGrid>
      <w:tr>
        <w:trPr>
          <w:trHeight w:val="290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925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ursing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H_13603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ctors Influencing the Utilization of HIV/AIDS Services in Children Aged 0 - 10 Years at Kalingalinga Clinic in Lusaka District, Zambia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14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bookmarkStart w:id="0" w:name="_Hlk170903434"/>
            <w:bookmarkStart w:id="1" w:name="_Hlk171324449"/>
            <w:bookmarkStart w:id="2" w:name="_Hlk170903434"/>
            <w:bookmarkStart w:id="3" w:name="_Hlk171324449"/>
            <w:bookmarkEnd w:id="2"/>
            <w:bookmarkEnd w:id="3"/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35" w:after="0"/>
              <w:ind w:left="196"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5"/>
                <w:sz w:val="20"/>
                <w:szCs w:val="20"/>
              </w:rPr>
              <w:t>The study therefore recommended that the Ministry of Health should ensure the availability of child-friendly HIV services at Kalingalinga Clinic, including adequate staffing, consistent drug supply, and shorter waiting times to encourage continued utilization.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should be in one line not more than that.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 possible to have a title in a single line because the 2 variables need to be present to suit its suitability as a research title.</w:t>
            </w:r>
          </w:p>
        </w:tc>
      </w:tr>
      <w:tr>
        <w:trPr>
          <w:trHeight w:val="1262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.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  <w:t>Please verify the obtined results with another  method so that we can verify obtained results.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derate 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1"/>
        <w:gridCol w:w="5620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h.com/index.php/AJRN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12T09:06:00Z</dcterms:modified>
  <cp:revision>7</cp:revision>
  <dc:subject/>
  <dc:title/>
</cp:coreProperties>
</file>