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5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URE ESTIMATION FROM UPPER LIMB MEASUREMENTS IN HEALTHY AND OBESE CHILDR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in forensic investigation, anthropological classification, nutritional status documentation, regional data-specific and tailored health interven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review is acknowledged and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 and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sz w:val="20"/>
                <w:szCs w:val="20"/>
                <w:lang w:val="en-GB"/>
              </w:rPr>
              <w:t>the abstract is comprehensive but the authors should re-cast the conclusion into a compound sentence for simplicity and clarity</w:t>
            </w:r>
            <w:r>
              <w:rPr>
                <w:rFonts w:cs="Arial" w:ascii="Arial" w:hAnsi="Arial"/>
                <w:b/>
                <w:bCs/>
                <w:sz w:val="20"/>
                <w:szCs w:val="20"/>
                <w:lang w:val="en-GB"/>
              </w:rPr>
              <w:t xml:space="preserve"> “</w:t>
            </w:r>
            <w:r>
              <w:rPr>
                <w:rFonts w:cs="Arial" w:ascii="Arial" w:hAnsi="Arial"/>
                <w:b/>
                <w:bCs/>
                <w:i/>
                <w:iCs/>
                <w:sz w:val="20"/>
                <w:szCs w:val="20"/>
              </w:rPr>
              <w:t>Upper limb dimensions reliably predict stature in children and hold promise for clinical and field use, though their role in assessing nutritional status like underweight needs further study.”</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nclusion’ of the abstract has been re-cast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exploring that between ages 5 to 12 years, male and female growth are of the same patter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 and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references should be added as works on stature estimation abound in our communities. However, the references' curren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entire references need to be formatted properly “The journal names should be italicized, the title of the article should not be upper case continuous,” also the BMI stated in the reference should be capitaliz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adjusted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 and 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In the results, under the tables, units of measurement should be stated after the parameter e.g age (year), weight (kg), height (cm) etc </w:t>
            </w:r>
          </w:p>
          <w:p>
            <w:pPr>
              <w:pStyle w:val="NormalWeb"/>
              <w:numPr>
                <w:ilvl w:val="0"/>
                <w:numId w:val="2"/>
              </w:numPr>
              <w:spacing w:before="0" w:after="0"/>
              <w:rPr>
                <w:rFonts w:ascii="Arial" w:hAnsi="Arial" w:cs="Arial"/>
                <w:bCs/>
                <w:i/>
                <w:i/>
                <w:iCs/>
                <w:sz w:val="20"/>
                <w:szCs w:val="20"/>
                <w:lang w:val="en-GB"/>
              </w:rPr>
            </w:pPr>
            <w:r>
              <w:rPr>
                <w:rFonts w:cs="Arial" w:ascii="Arial" w:hAnsi="Arial"/>
                <w:bCs/>
                <w:sz w:val="20"/>
                <w:szCs w:val="20"/>
                <w:lang w:val="en-GB"/>
              </w:rPr>
              <w:t xml:space="preserve">In table 1, the maximum height is 186.00cm, is it possible that a child at the age of 5 years to 12years be 6 feet 1 inch tall? </w:t>
            </w:r>
            <w:r>
              <w:rPr>
                <w:rFonts w:cs="Arial" w:ascii="Arial" w:hAnsi="Arial"/>
                <w:bCs/>
                <w:i/>
                <w:iCs/>
                <w:sz w:val="20"/>
                <w:szCs w:val="20"/>
                <w:lang w:val="en-GB"/>
              </w:rPr>
              <w:t xml:space="preserve">Kindly check for outliers in your dataset </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 xml:space="preserve">In Table 3, the authors compare underweight and normal weight to the parameters studied. The main idea was to look out for healthy and obese as described in the title </w:t>
            </w:r>
            <w:r>
              <w:rPr>
                <w:rFonts w:cs="Arial" w:ascii="Arial" w:hAnsi="Arial"/>
                <w:b/>
                <w:sz w:val="20"/>
                <w:szCs w:val="20"/>
                <w:lang w:val="en-GB"/>
              </w:rPr>
              <w:t>“</w:t>
            </w:r>
            <w:r>
              <w:rPr>
                <w:rFonts w:cs="Arial" w:ascii="Arial" w:hAnsi="Arial"/>
                <w:b/>
                <w:sz w:val="20"/>
                <w:szCs w:val="20"/>
              </w:rPr>
              <w:t xml:space="preserve">stature estimation from upper limb measurements in healthy and obese children” </w:t>
            </w:r>
            <w:r>
              <w:rPr>
                <w:rFonts w:cs="Arial" w:ascii="Arial" w:hAnsi="Arial"/>
                <w:bCs/>
                <w:sz w:val="20"/>
                <w:szCs w:val="20"/>
              </w:rPr>
              <w:t>but table 3 shows that there were no obese subjec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he results, there was no Pearson correlation, that describe the relationship between upper limbs measurement and stature but in the abstract the r was given, and the authors should consider collinearity test before proceeding to regression because as stated in the abstract “</w:t>
            </w:r>
            <w:r>
              <w:rPr>
                <w:rFonts w:cs="Arial" w:ascii="Arial" w:hAnsi="Arial"/>
                <w:sz w:val="20"/>
                <w:szCs w:val="20"/>
              </w:rPr>
              <w:t xml:space="preserve">Significant positive correlations were observed between height and upper limb dimensions, with arm length (r = 0.865, p &lt; 0.001), forearm length (r = 0.811, p &lt; 0.001), and hand length (r = 0.857, p &lt; 0.001).” r being this high shows how related it is to the dependent variable (height) which will account errors in the predictions so not all variables should be used for prediction. See: </w:t>
            </w:r>
            <w:r>
              <w:rPr>
                <w:rFonts w:cs="Arial" w:ascii="Arial" w:hAnsi="Arial"/>
                <w:i/>
                <w:iCs/>
                <w:sz w:val="20"/>
                <w:szCs w:val="20"/>
              </w:rPr>
              <w:t>Asiwe, N., Okon, M., Buseni, O. V., Efe, P., Adheke, O. M., &amp; Odah, D. (2025). Estimation of Stature Using Forearm-Hand Length with Univariate Linear Regression Analysis among the Igbo Population in Nigeria. Asian Journal of Medical Principles and Clinical Practice, 8(1), 130-138</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knowledg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8:34:00Z</dcterms:created>
  <dc:creator>anonymous</dc:creator>
  <dc:description/>
  <cp:keywords/>
  <dc:language>en-US</dc:language>
  <cp:lastModifiedBy>Editor-11</cp:lastModifiedBy>
  <dcterms:modified xsi:type="dcterms:W3CDTF">2025-05-05T07: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414ef9-17cf-4ee0-aefc-1fb28675d297</vt:lpwstr>
  </property>
</Properties>
</file>