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329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of Life and Its Associated Factor Among Elderly Population: A Community-Based Prospective Study in Nep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Author’s Feedback </w:t>
            </w:r>
            <w:r>
              <w:rPr>
                <w:rFonts w:cs="Arial" w:ascii="Arial" w:hAnsi="Arial"/>
                <w:b w:val="false"/>
                <w:bCs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though studied by numerous researchers, presents novelty with specific attention to the elderly of Nepal. An in-depth exploration of quality of life sheds light on the under-explored aspects of factors associated with an individual's life qual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definitely suits the content of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title has been upda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well written and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re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search structure and statistics are done scientific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satisfy the study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quality of writing and usage of language is 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ables could have followed standard APA structure also authors could have used graphical representation for ease of understanding of table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ccep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There is no any ethical issue for this study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6:19:00Z</dcterms:created>
  <dc:creator>anonymous</dc:creator>
  <dc:description/>
  <cp:keywords/>
  <dc:language>en-US</dc:language>
  <cp:lastModifiedBy>Editor-11</cp:lastModifiedBy>
  <dcterms:modified xsi:type="dcterms:W3CDTF">2025-03-21T10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87326c64660b22c5928c5bca6c2238e7023525890f9445d01bc176c39973e1d</vt:lpwstr>
  </property>
</Properties>
</file>