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638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ELUCIDATION OF BIOACTIVE CONSTITUENTS OF JUSTICIA CARNEA LEAF USING GAS CHROMATOGRAPHY-MASS SPECTROSCOPY TECHNIQUE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highlights the effective phytochemical compound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Justicia carne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later use in </w:t>
            </w:r>
            <w:r>
              <w:rPr>
                <w:rFonts w:cs="Arial" w:ascii="Arial" w:hAnsi="Arial"/>
                <w:sz w:val="20"/>
                <w:szCs w:val="20"/>
              </w:rPr>
              <w:t>alternative therap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The candidate has put in a substantial amount of effort in carrying out this research and is commended for completing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value the work presented in this review pape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56057704"/>
      <w:bookmarkStart w:id="3" w:name="_Hlk156057883"/>
      <w:bookmarkStart w:id="4" w:name="_Hlk156057704"/>
      <w:bookmarkStart w:id="5" w:name="_Hlk15605788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authors do not any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883"/>
      <w:bookmarkStart w:id="7" w:name="_Hlk156057883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8" w:name="_Hlk156057704"/>
      <w:bookmarkStart w:id="9" w:name="_Hlk156057704"/>
      <w:bookmarkEnd w:id="9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0T10:23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