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66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UCTURAL ELUCIDATION OF BIOACTIVE CONSTITUENTS OF JUSTICIA CARNEA LEAF USING GAS CHROMATOGRAPHY-MASS SPECTROSCOPY TECHNIQU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CRPT PROVIDE SCINTIFIC INFORMATION TO THE COMMUNITI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OME MODIFICATION NEEDED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BIOACTIVE CONSTITUENTS OF JUSTICIA CARNEA LEAF USING GAS CHROMATOGRAPHY-MASS SPECTROSCOPY TECHNIQUE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NSERTION OF MORE FIRGURE LEAD TO BETTER DESCRIPT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7068"/>
        <w:gridCol w:w="681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authors do not Have any ethical issues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0T07:28:00Z</dcterms:modified>
  <cp:revision>126</cp:revision>
  <dc:subject/>
  <dc:title/>
</cp:coreProperties>
</file>