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MPS_136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n the Phytochemistry and Thrombolytic Effect of Thaumatophyllum bipinnatifidum Methanolic and Acetonic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bCs/>
              </w:rPr>
              <w:t xml:space="preserve">The thrombolytic activity of medicinal plant is important work but authors does not explain the methodology for mentioned activity. In manuscript, method and result sections does not express matching. Author mentioned </w:t>
            </w:r>
            <w:r>
              <w:rPr>
                <w:rFonts w:eastAsia="Calibri"/>
              </w:rPr>
              <w:t xml:space="preserve">anthelmintic activity in methodology and claim the use of albendazole as standard, which does not match with </w:t>
            </w:r>
            <w:r>
              <w:rPr>
                <w:rFonts w:eastAsia="Calibri"/>
                <w:bCs/>
              </w:rPr>
              <w:t>thrombolytic activity. In the abstract author mentioned the use of streptokinase but its outcomes are not mentioned in manuscript. It is difficult understand the meaning of many sentences like ‘</w:t>
            </w:r>
            <w:r>
              <w:rPr>
                <w:rFonts w:eastAsia="Calibri"/>
                <w:b/>
                <w:bCs/>
              </w:rPr>
              <w:t>Among testing Alkaloids, toward 0.5g of each extract will be stirred 5mL of I per cent aqueous hydrochloric acid on water bath. Few drop of mayer's reagent and 1mL medicated the similiar was Dragendorff's reagent. Orange-brown ppt. reveal presence alkaloid’</w:t>
            </w:r>
            <w:r>
              <w:rPr>
                <w:rFonts w:eastAsia="Calibri"/>
                <w:bCs/>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 match with the work in the manuscript</w:t>
            </w:r>
          </w:p>
          <w:p>
            <w:pPr>
              <w:pStyle w:val="Normal"/>
              <w:ind w:left="360" w:hanging="0"/>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of the manuscript reflect the actual work done in the research. Please check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lang w:val="en-GB"/>
              </w:rPr>
              <w:t>Yes but not match with work presented in manuscript and absence of evidence-base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evidence has been discussed in results and discussion s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Need to follow a uniform style while writing journal na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First, there is a need to incorporate evidence-based research work in alignment with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in the manuscrip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40:00Z</dcterms:created>
  <dc:creator>anonymous</dc:creator>
  <dc:description/>
  <cp:keywords/>
  <dc:language>en-US</dc:language>
  <cp:lastModifiedBy>Editor-28</cp:lastModifiedBy>
  <dcterms:modified xsi:type="dcterms:W3CDTF">2025-05-16T10: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b6630c-340f-4501-bfc2-f7d454a00d6e</vt:lpwstr>
  </property>
</Properties>
</file>