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MPS_1365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Study on the Phytochemistry and Thrombolytic Effect of Thaumatophyllum bipinnatifidum Methanolic and Acetonic Extr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/>
              <w:t>No comments found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/>
              <w:t>No comments found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/>
              <w:t>No comments foun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/>
              <w:t>No comments foun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/>
              <w:t>No comments foun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>No comments found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Attach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>No comments foun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6T10:0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013d748-2baa-4686-9f3f-e35c2484e414</vt:lpwstr>
  </property>
</Properties>
</file>