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Medical and Pharmaceutic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IMPS_136465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Visceral Adiposity Index and Leptin Levels in Diabetic Subjects in Port Harcourt: Effects of Disease Duration and Sex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Original Research Article  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bCs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7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study is relevant in the context of the constant rise in prevalence of both diabetes mellitus type 2 and obesity. The statistical tests that the authors have used in their study are appropriat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feedback. </w:t>
            </w:r>
          </w:p>
        </w:tc>
      </w:tr>
      <w:tr>
        <w:trPr>
          <w:trHeight w:val="31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Needs clarification regarding the type of diabetes their study participants were suffering from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corrected. </w:t>
            </w:r>
          </w:p>
        </w:tc>
      </w:tr>
      <w:tr>
        <w:trPr>
          <w:trHeight w:val="41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It is comprehensive. The introduction should project the rationale of the study, and also clarify the type of diabetes the authors have address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corrected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eds refining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and done. </w:t>
            </w:r>
          </w:p>
        </w:tc>
      </w:tr>
      <w:tr>
        <w:trPr>
          <w:trHeight w:val="2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arked in comments in the attached fi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imps.com/index.php/AJRIMP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5-23T12:23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6973887-91aa-423f-a7bd-b1ae3b4ce383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