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60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Overview of Transdermal Patches: Opportunities and Obstacles in Modern Drug Delive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ransdermal Drug Delivery System is a crucial topic for study and as give controlled drug delivery so important and required for some disease treat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done it.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Please suggest an alternative title.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done i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should include technical advance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done i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4T08:20:00Z</dcterms:modified>
  <cp:revision>126</cp:revision>
  <dc:subject/>
  <dc:title/>
</cp:coreProperties>
</file>