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MPS_1360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 Overview of Transdermal Patches: Opportunities and Obstacles in Modern Drug Delive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provides a detail review about the transdermal drug delivery system. Transdermal drug delivery system can be a better alternative route of drug delivery for certain medications, thereby increasing the duration of action and reducing frequency of administration maintaining a constant drug level. The review will help the clinicians and healthcare providers enough information about the advantages and disadvantages of transdermal delivery syst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done it.</w:t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4T08:2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3a9654-0bae-4d40-8ddd-8f4eae0ae7e3</vt:lpwstr>
  </property>
</Properties>
</file>