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F4C82"/>
                  <w:sz w:val="20"/>
                  <w:szCs w:val="20"/>
                  <w:u w:val="single"/>
                </w:rPr>
                <w:t>Asian Journal of Research in Medical and Pharmaceutical Scienc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b/>
                <w:bCs/>
                <w:sz w:val="22"/>
                <w:szCs w:val="27"/>
              </w:rPr>
              <w:t>AJRIMPS</w:t>
            </w:r>
            <w:r>
              <w:rPr>
                <w:rFonts w:cs="Arial" w:ascii="Arial" w:hAnsi="Arial"/>
                <w:b/>
                <w:bCs/>
                <w:sz w:val="20"/>
                <w:szCs w:val="20"/>
                <w:lang w:val="en-GB"/>
              </w:rPr>
              <w:t>_1354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TRANSFORMATION IN PHARMACEUTICAL OPERATIONS: A COMPREHENSIVE REVIEW OF IOT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a detailed and well-structured review for the role of Industrial Internet of Things (IIoT) applications in pharmaceutical operations. It covers from Manufacturing, warehousing, supply chain Management, clinical research and energy efficiency offering significant insights into how IIoT is reshaping the pharmaceutical industr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review. </w:t>
            </w:r>
          </w:p>
        </w:tc>
      </w:tr>
      <w:tr>
        <w:trPr>
          <w:trHeight w:val="33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accurately reflects the content of the articl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Fairly comprehensive, covering the background, objective and conclusion clearl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Minor suggestion: The abstract can be improved by summarizing the key challenges in one line(e.g, “</w:t>
            </w:r>
            <w:bookmarkStart w:id="4" w:name="_Hlk197334995"/>
            <w:r>
              <w:rPr>
                <w:rFonts w:cs="Arial" w:ascii="Arial" w:hAnsi="Arial"/>
                <w:b/>
                <w:bCs/>
                <w:sz w:val="20"/>
                <w:szCs w:val="20"/>
                <w:highlight w:val="green"/>
                <w:lang w:val="en-GB"/>
              </w:rPr>
              <w:t>Data security, interoperability, and standardization remain challenges to full-scale adoption</w:t>
            </w:r>
            <w:bookmarkEnd w:id="4"/>
            <w:r>
              <w:rPr>
                <w:rFonts w:cs="Arial" w:ascii="Arial" w:hAnsi="Arial"/>
                <w:b/>
                <w:bCs/>
                <w:sz w:val="20"/>
                <w:szCs w:val="20"/>
                <w:highlight w:val="green"/>
                <w:lang w:val="en-GB"/>
              </w:rPr>
              <w:t>.”) to balance the focus between benefits and barrier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sound.</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adequate and updated. Many references are from 2023 to 2024 showing recenc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Mostly yes, but some minor grammatical errors and bit of odd phrasing are present especial;;y missing spaces after punctuations, unnecessary article usage like “the” before technologies and slightly redundant phrasing in few plac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5T10:1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a5f17e-7f0b-48f1-b19d-8054e09f6ab2</vt:lpwstr>
  </property>
</Properties>
</file>