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7707019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596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antibiotic-resistant pattern of Staphylococcus aureus and Coagulase negative Staphylococci isolated from wounds among patients attending Mogadishu Somali Türkiye Recep Tayyip Erdogan Training and Research Hospital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ibiotic resistance is important topic and very dynamic so more work should be done for this issu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und infections are one of the most common infections specially with resistant bacteria </w:t>
            </w:r>
          </w:p>
          <w:p>
            <w:pPr>
              <w:pStyle w:val="Body"/>
              <w:spacing w:before="0" w:after="240"/>
              <w:jc w:val="both"/>
              <w:rPr/>
            </w:pPr>
            <w:r>
              <w:rPr>
                <w:rFonts w:cs="Arial" w:ascii="Arial" w:hAnsi="Arial"/>
                <w:i/>
              </w:rPr>
              <w:t>Staphylococcus aureus</w:t>
            </w:r>
            <w:r>
              <w:rPr>
                <w:rFonts w:cs="Arial" w:ascii="Arial" w:hAnsi="Arial"/>
                <w:b/>
                <w:bCs/>
              </w:rPr>
              <w:t xml:space="preserve"> is one of the most common MDR (ESKAP) bacteri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but a little fine-tuning is needed: uniformity and methodolog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oka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references old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. (ANDerson&amp;kaye23,2009) is not available in ref. lis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references were corrected and added to the reference lis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s accep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-JO"/>
              </w:rPr>
              <w:t>There is no any source of antibiotics (eg. Randox, Flairi ,…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-JO"/>
              </w:rPr>
              <w:t xml:space="preserve">There is no graphs(table is enough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bidi="ar-J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ar-JO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</w:rPr>
              <w:t>Clinical Research Ethics Committee of the Mogadishu Somali Turkish Training and Research Hospital (Reference number: MSTH/18178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15T09:4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2a1ae25-977e-4eec-8f98-f098d5bd7446</vt:lpwstr>
  </property>
</Properties>
</file>