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Botan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IB_13683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lien Flora of Haveri District, Karnataka, Ind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sz w:val="20"/>
                <w:szCs w:val="20"/>
              </w:rPr>
              <w:t>This is a very important study. It gives insights of the invasive alien species infesting a vast range of ecosystems/biomes. This work would have a great impact and would inform responsible individuals on the actions that they need to take to combat these alien species before they displace native species in the areas where they occur and ultimately impact animal species as well.</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w:t>
            </w:r>
          </w:p>
        </w:tc>
      </w:tr>
      <w:tr>
        <w:trPr>
          <w:trHeight w:val="48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Yes, it is, short and straight to the poi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w:t>
            </w:r>
          </w:p>
        </w:tc>
      </w:tr>
      <w:tr>
        <w:trPr>
          <w:trHeight w:val="85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I have made some comments on the main document, I feel the abstract still needs some work in so far as clarifying some of the passages which are not as clear ye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have attended all the correction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rPr>
              <w:t>It proves to be correct, considering the information and citations thereof.</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so much.</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Cs/>
                <w:sz w:val="20"/>
                <w:szCs w:val="20"/>
              </w:rPr>
              <w:t>Yes, they are sufficient. I also feel that it important to have both old and new in the case where you need to show the differences between now then. Though I would also recommend that the author(s) should add more recent references, as the alien species are widely explored throughout the world. It would be important to use references from more recent sourc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have updated the articles as per your suggestion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The language is a bit worrisome; I therefore recommend that the author(s) consult a native English speaker, as this would benefit this manuscript a lot. There are a lot of disconnections between the sentenc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 have rectified the manuscript with help of my research supervisor.</w:t>
            </w:r>
          </w:p>
        </w:tc>
      </w:tr>
      <w:tr>
        <w:trPr>
          <w:trHeight w:val="557"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rPr>
            </w:pPr>
            <w:r>
              <w:rPr>
                <w:rFonts w:cs="Arial" w:ascii="Arial" w:hAnsi="Arial"/>
                <w:b/>
                <w:sz w:val="20"/>
                <w:szCs w:val="20"/>
              </w:rPr>
              <w:t>The manuscript would gain a lot from editing by a native English speaker to help improve the language and the flow of the sentences. This work is publishable, if the comments could be attended to.</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for your valuable input, we are trying to improvise as our level bes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rPr>
            </w:pPr>
            <w:r>
              <w:rPr>
                <w:rFonts w:cs="Arial" w:ascii="Arial" w:hAnsi="Arial"/>
                <w:sz w:val="20"/>
                <w:szCs w:val="20"/>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Nil-</w:t>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Arial Unicode MS"/>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ib.com/index.php/AJRI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5:51:00Z</dcterms:created>
  <dc:creator>anonymous</dc:creator>
  <dc:description/>
  <cp:keywords/>
  <dc:language>en-US</dc:language>
  <cp:lastModifiedBy>Editor-28</cp:lastModifiedBy>
  <dcterms:modified xsi:type="dcterms:W3CDTF">2025-05-22T06:19: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c8fa4164-956a-47ea-b627-cc718033b305</vt:lpwstr>
  </property>
  <property fmtid="{D5CDD505-2E9C-101B-9397-08002B2CF9AE}" pid="3" name="ICV">
    <vt:lpwstr>4E1DB268F36F46D9A481B637BC4BC70B_13</vt:lpwstr>
  </property>
  <property fmtid="{D5CDD505-2E9C-101B-9397-08002B2CF9AE}" pid="4" name="KSOProductBuildVer">
    <vt:lpwstr>1033-12.2.0.21179</vt:lpwstr>
  </property>
</Properties>
</file>