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66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cklist of wild orchids of Koppa taluk, Chikkamagaluru,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relevant to signify comprehensive knowledge of diversity of orchid in Karnataka region. The diversity and the checklist of such important plant need more explor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 sir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e- diversity and checkli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r a comprehensive checklis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ecklist and divers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. Sir we have uses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hecklist and diversity</w:t>
            </w:r>
          </w:p>
        </w:tc>
      </w:tr>
      <w:tr>
        <w:trPr>
          <w:trHeight w:val="26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body of abstract – including the methodology, finding and conclusion is miss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si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rammatical errors, spelling mistakes is scattered  throughout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 sir we will try to reduce them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lates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 si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 in figure no., section labell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 Sir we will check i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ofreading is missing in the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concept is promising but lack of presentation and technical writing is miss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 si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sir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24T09:08:00Z</dcterms:modified>
  <cp:revision>122</cp:revision>
  <dc:subject/>
  <dc:title/>
</cp:coreProperties>
</file>