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665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list of wild orchids of Koppa taluk, Chikkamagaluru, Karnatak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his manuscript holds significant importance as it contributes novel insights and data to an underexplored area of research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t advances our current understanding by presenting original findings, methodologies, and perspectives that can serve as a foundation for future studies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It addresses key knowledge gaps in the field, offering clarity and direction for ongoing research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With its rigorous approach and well-documented results, the manuscript serves as a valuable resource for researchers, educators alik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ir. It gives huge diversity of rare orchids from a small region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list of Wild Orchids from Koppa Taluk, Chikkamagaluru District, Karnataka, in the Western Gha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 specific genera with the highest species richness Briefly suggest the need for conservation action based on finding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. Sir. Highest diversity is recorded in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Dendrobium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 xml:space="preserve">Oberonia </w:t>
            </w:r>
            <w:r>
              <w:rPr>
                <w:rFonts w:cs="Arial" w:ascii="Arial" w:hAnsi="Arial"/>
                <w:b w:val="false"/>
                <w:lang w:val="en-GB"/>
              </w:rPr>
              <w:t>genus. Conservation of wild orchids needs to be serious action, deforestation, habitat lose, climate changes, urbaniztaion are the major threats to wild orchid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cientifically correct in its intent, scope, and general methodology</w:t>
            </w:r>
            <w:r>
              <w:rPr>
                <w:rFonts w:cs="Arial" w:ascii="Arial" w:hAnsi="Arial"/>
                <w:sz w:val="20"/>
                <w:szCs w:val="20"/>
              </w:rPr>
              <w:t xml:space="preserve">. However, to ensure it meets academic standards for publication or presentation, it should under go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language polishing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tructural refinement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minor content enhancements</w:t>
            </w:r>
            <w:r>
              <w:rPr>
                <w:rFonts w:cs="Arial" w:ascii="Arial" w:hAnsi="Arial"/>
                <w:sz w:val="20"/>
                <w:szCs w:val="20"/>
              </w:rPr>
              <w:t xml:space="preserve">—especially in data interpretation and conservation relev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. We will do i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strengthen the manuscript, more references from the last 5–10 years would be beneficia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. But there are no works form past 20 years in that area, so we took to check the diversit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written in good professional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 all Good manusc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sir. We have not collected any orchids, just photographed note down the identification location and flowering season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4:15:00Z</dcterms:created>
  <dc:creator>anonymous</dc:creator>
  <dc:description/>
  <cp:keywords/>
  <dc:language>en-US</dc:language>
  <cp:lastModifiedBy>Editor-28</cp:lastModifiedBy>
  <dcterms:modified xsi:type="dcterms:W3CDTF">2025-05-24T09:13:00Z</dcterms:modified>
  <cp:revision>12</cp:revision>
  <dc:subject/>
  <dc:title/>
</cp:coreProperties>
</file>