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Dermatological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DES_1350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ocalized Unilateral Pemphigus Foliaceus: A Rare and Atypical Present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emphigus foliaceus is itself rare disease and very problematic to patients. Its atypical representation make diagnosis difficul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I would recommend to post picture of patient after treatment too in order to show effectiveness of treatment, Also both the pics should be partially covered, not to disclose the identity of pat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ictures after traitment have been added as you suggest and partially cover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ank you</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des.com/index.php/AJR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1:34:00Z</dcterms:created>
  <dc:creator>anonymous</dc:creator>
  <dc:description/>
  <cp:keywords/>
  <dc:language>en-US</dc:language>
  <cp:lastModifiedBy>Editor-11</cp:lastModifiedBy>
  <dcterms:modified xsi:type="dcterms:W3CDTF">2025-04-26T13:05:00Z</dcterms:modified>
  <cp:revision>6</cp:revision>
  <dc:subject/>
  <dc:title/>
</cp:coreProperties>
</file>