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DES_135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lized Unilateral Pemphigus Foliaceus: A Rare and Atypical Pres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lized facial pemphigus foliaceus is a rarely  reported condition. It is worthy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 I appreciate your recognition in the article’s valu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alternative title i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ocalize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egmental Facial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mphigus Foliaceus: A Rare and Atypical Pres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fully agree that ‘localized segmental facial pemphigus foliaceus: A rare and atypical presentation’ is a clear and accurate title. We are happy to adopt this revised title for the final version of the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 should more detailed. With more references- up to 5 referenc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. 1 should be subdivided in 3 tab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.1A: Summary of publications on localized pemphigus foliaceus-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.1B:  Summary of publications on localized pemphigus foliaceus--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.1C: Summary of publications on localized pemphigus foliaceos- 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e detailed discussion is requir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e.1: A 70 year female patient with erythematous plaque with mild scales on her left hemiface {Segmenta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gure. 2: Histopathology showing acanthotic epidermis, with superficial intraepidermal cleavage and acabntholytic cells ( 10 x)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troduction and discussion have been more detailed. Table has been subdivided as you sugges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sufficient and upd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 is acceptable and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t is generally good case for pres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s are written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6:33:00Z</dcterms:created>
  <dc:creator>TOSHIBA</dc:creator>
  <dc:description/>
  <cp:keywords/>
  <dc:language>en-US</dc:language>
  <cp:lastModifiedBy>Editor-11</cp:lastModifiedBy>
  <dcterms:modified xsi:type="dcterms:W3CDTF">2025-04-26T13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A0E4D83034878A67FDEFB0F8EB410_12</vt:lpwstr>
  </property>
  <property fmtid="{D5CDD505-2E9C-101B-9397-08002B2CF9AE}" pid="3" name="KSOProductBuildVer">
    <vt:lpwstr>1033-12.2.0.20795</vt:lpwstr>
  </property>
</Properties>
</file>