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50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ruptive Nevi Associated with Estrogen-Progestin Therapy: A Unique Case Repor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the scientific community, the manuscript reveals the risk associated with estrogen-progestin therapy as a potential to erupt melanocytic nev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lso creates the awareness to carry out multiple-case studies on the same topic that can unravel more details about complications with estrogen-progestin therap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erves as a base for further research on estrogen-therapy and potential melanocytic erup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is article is very much suitable and appropriate for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manuscript is indeed comprehensive enough. However, it maybe of great importance to add a little introduction about estrogen-progestin therapy in the background for readers who may not be familiar with the te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on in-depth review of this manuscript and based on my expertise, I conclude that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are not recent enough. I therefore suggest the use of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on in-depth review of this manuscript, I conclude that the language/English quality of the article is very much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is a well written manuscript on the outlined topic and will be of key importance for further research by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10:2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7b4d67-cb37-4969-a8cd-e4493d6a4b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