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RDES_1350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Eruptive Nevi Associated with Estrogen-Progestin Therapy: A Unique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6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t xml:space="preserve">This case report will be helpful for the medical and basic medical science researchers to initiate research on understanding the correlation between the EPT (Estrogen-progestin therapy) and Eruptive nevi (EV). This could give caution to the doctors and pharmacists before prescribing above medication for similar problem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eastAsia="en-US"/>
              </w:rPr>
            </w:pPr>
            <w:r>
              <w:rPr>
                <w:rFonts w:cs="Arial" w:ascii="Arial" w:hAnsi="Arial"/>
                <w:sz w:val="20"/>
                <w:szCs w:val="20"/>
              </w:rPr>
              <w:t>We thank the reviewer for their positive feedback and insightful comments.</w:t>
              <w:br/>
              <w:t>We agree that our case report may stimulate further research into the possible correlation between estrogen-progestin therapy (EPT) and eruptive nevi (EN).</w:t>
              <w:br/>
              <w:t>We also emphasized in our discussion the importance of raising awareness among physicians and pharmacists regarding this potential association when prescribing EPT.</w:t>
              <w:br/>
              <w:t>We appreciate the reviewer’s encouragement and support for the relev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Based on single case report it is not possible to decide whether the scientifically correct or not. So, a greater number of cases, different age groups and geologically variable locations need to be identified. Need more literature surv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We fully agree that, based on a single case report, it is not possible to draw definitive scientific conclusions regarding the association between estrogen-progestin therapy and eruptive nevi.</w:t>
              <w:br/>
              <w:t>In our revised discussion section, we have emphasized that this is an isolated observation and highlighted the need for further studies involving a larger number of cases, different age groups, and geographically diverse populations.</w:t>
              <w:br/>
              <w:t>We also conducted an extensive literature review and, to our knowledge, no similar cases have been previously reported, which makes our observation unique but also emphasizes the need for caution in interpret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 xml:space="preserve">References are not sufficient. Minimum 25 i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Due to the rarity of the association between estrogen-progestin therapy and eruptive nevi, we were unable to find enough relevant articles to reach 25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Case report not having any background information about patient diagnostic characteristics. Base line information. Introduction is not sufficient, include scientific background, currently available treatment and diagnostic parameters for detection of EN. Single person case report is not acceptable, minimum 6 is needed and analyse the data with appropriate statistical pack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s this is an isolated case and no additional similar cases were available in our clinical setting, we were unable to include six patients or perform a statistical analysis.</w:t>
              <w:br/>
              <w:t>We have clarified in the manuscript that this is a single case report, aiming to highlight a possible but rare association, and have emphasized the need for larger studies to confirm these observ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eastAsia="en-US"/>
              </w:rPr>
              <w:t>PART  2:</w:t>
            </w:r>
            <w:r>
              <w:rPr>
                <w:rFonts w:cs="Arial" w:ascii="Arial" w:hAnsi="Arial"/>
                <w:b/>
                <w:sz w:val="20"/>
                <w:szCs w:val="20"/>
                <w:u w:val="single"/>
                <w:lang w:val="en-GB" w:eastAsia="en-US"/>
              </w:rPr>
              <w:t xml:space="preserve"> </w:t>
            </w:r>
          </w:p>
          <w:p>
            <w:pPr>
              <w:pStyle w:val="NormalWeb"/>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Are there ethical issues in this manuscript? </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eastAsia="en-US"/>
              </w:rPr>
            </w:pPr>
            <w:r>
              <w:rPr>
                <w:rFonts w:cs="Arial" w:ascii="Arial" w:hAnsi="Arial"/>
                <w:i/>
                <w:iCs/>
                <w:sz w:val="20"/>
                <w:szCs w:val="20"/>
                <w:u w:val="single"/>
                <w:lang w:val="en-GB" w:eastAsia="en-US"/>
              </w:rPr>
              <w:t>(If yes, Kindly please write down the ethical issues here in detail)</w:t>
            </w:r>
          </w:p>
          <w:p>
            <w:pPr>
              <w:pStyle w:val="NormalWeb"/>
              <w:spacing w:before="0" w:after="0"/>
              <w:rPr>
                <w:rFonts w:ascii="Arial" w:hAnsi="Arial" w:cs="Arial"/>
                <w:i/>
                <w:i/>
                <w:iCs/>
                <w:sz w:val="20"/>
                <w:szCs w:val="20"/>
                <w:u w:val="single"/>
                <w:lang w:val="en-US" w:eastAsia="en-US"/>
              </w:rPr>
            </w:pPr>
            <w:r>
              <w:rPr>
                <w:rFonts w:cs="Arial" w:ascii="Arial" w:hAnsi="Arial"/>
                <w:i/>
                <w:iCs/>
                <w:sz w:val="20"/>
                <w:szCs w:val="20"/>
                <w:u w:val="single"/>
                <w:lang w:val="en-US" w:eastAsia="en-US"/>
              </w:rPr>
            </w:r>
          </w:p>
          <w:p>
            <w:pPr>
              <w:pStyle w:val="NormalWeb"/>
              <w:spacing w:before="0" w:after="0"/>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MA"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30T10:2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7498ec-1528-41de-baef-c38c9719bec2</vt:lpwstr>
  </property>
  <property fmtid="{D5CDD505-2E9C-101B-9397-08002B2CF9AE}" pid="3" name="__Grammarly_42___1">
    <vt:lpwstr>__Grammarly_42___1</vt:lpwstr>
  </property>
  <property fmtid="{D5CDD505-2E9C-101B-9397-08002B2CF9AE}" pid="4" name="__Grammarly_42____i">
    <vt:lpwstr>__Grammarly_42____i</vt:lpwstr>
  </property>
</Properties>
</file>