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4931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of serum melanin with immunoglobulin levels and CD4 count in occulo-cutaneous albinism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deals with one of common disease all over the wor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8:59:00Z</dcterms:created>
  <dc:creator>anonymous</dc:creator>
  <dc:description/>
  <cp:keywords/>
  <dc:language>en-US</dc:language>
  <cp:lastModifiedBy>Editor-28</cp:lastModifiedBy>
  <dcterms:modified xsi:type="dcterms:W3CDTF">2025-05-01T09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a7a4d2-0dce-4d61-b25e-da5f399e85b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