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4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of serum melanin with immunoglobulin levels and CD4 count in occulo-cutaneous albin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resses a significant gap in our understanding of the immunological implications of melanin deficiency in individuals with albinism, particularly within an African population. By examining the association between serum melanin levels, immunoglobulins, and CD4 counts, the study provides valuable insights into potential immune dysregulation in albino individuals. The findings have important public health relevance, as they suggest a need for targeted healthcare strategies for albino populations who may be at higher risk for infections or immune-related conditions. This research contributes meaningfully to dermatological and immunological sciences and opens avenues for further investigations into melanin’s role in immune mod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 xml:space="preserve">The current title is partially suitable but should be revised to reflect all studied subtypes of albinism; a more accurate title would be: </w:t>
            </w:r>
            <w:r>
              <w:rPr>
                <w:rStyle w:val="StrongEmphasis"/>
                <w:rFonts w:eastAsia="Arial Unicode MS" w:cs="Arial" w:ascii="Arial" w:hAnsi="Arial"/>
                <w:b w:val="false"/>
                <w:bCs w:val="false"/>
                <w:sz w:val="20"/>
                <w:szCs w:val="20"/>
              </w:rPr>
              <w:t>"</w:t>
            </w:r>
            <w:r>
              <w:rPr>
                <w:rStyle w:val="StrongEmphasis"/>
                <w:rFonts w:eastAsia="Arial Unicode MS" w:cs="Arial" w:ascii="Arial" w:hAnsi="Arial"/>
                <w:b w:val="false"/>
                <w:bCs w:val="false"/>
                <w:sz w:val="20"/>
                <w:szCs w:val="20"/>
                <w:highlight w:val="green"/>
              </w:rPr>
              <w:t>Association of Serum Melanin with Immunoglobulin Levels and CD4 Count in Individuals with Oculocutaneous, Cutaneous, and Ocular Albinism</w:t>
            </w:r>
            <w:r>
              <w:rPr>
                <w:rStyle w:val="StrongEmphasis"/>
                <w:rFonts w:eastAsia="Arial Unicode MS" w:cs="Arial" w:ascii="Arial" w:hAnsi="Arial"/>
                <w:b w:val="false"/>
                <w:bCs w:val="false"/>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The abstract is generally well-structured, but a few adjustments would improve its clarity and impact. The description of the study population could be clearer—rather than saying "a total 300 individuals with albinism," it would help to specify that the sample included 100 individuals each with oculocutaneous, cutaneous, and ocular albinism. The results section, while informative, could be made more concise by summarizing the key findings in a single sentence instead of listing each immunoglobulin and marker separately. Lastly, including a brief statement on the potential health implications—such as the increased risk of immune imbalance or infections in individuals with albinism—would better connect the findings to their real-world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accurate, with appropriate methodology, valid statistical analysis, and findings that are consistent with the study’s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pPr>
            <w:r>
              <w:rPr>
                <w:rFonts w:cs="Arial" w:ascii="Arial" w:hAnsi="Arial"/>
                <w:sz w:val="20"/>
                <w:szCs w:val="20"/>
              </w:rPr>
              <w:t>Yes, the references are generally sufficient and include a mix of recent and foundational sources relevant to the topic; however, adding a few more current international studies from the past 2–3 years on immunological profiles in pigment-related disorders could further strengthen the literature suppor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www.researchgate.net/publication/10761287_Immunopolarization_of_CD4_and_CD8_T_Cells_to_Type-1-Like_is_Associated_with_Melanocyte_Loss_in_Human_Vitiligo</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highlight w:val="green"/>
                  <w:lang w:val="en-GB"/>
                </w:rPr>
                <w:t>https://www.pediatriconcall.com/pediatric-journal/view-article/1405</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levant on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Style w:val="Fadein4f9by7"/>
                <w:rFonts w:eastAsia="Arial Unicode MS" w:cs="Arial" w:ascii="Arial" w:hAnsi="Arial"/>
                <w:sz w:val="20"/>
                <w:szCs w:val="20"/>
                <w:highlight w:val="green"/>
              </w:rPr>
              <w:t xml:space="preserve">The manuscript would benefit from several language refinements to improve clarity and scholarly tone. For example, instead of saying </w:t>
            </w:r>
            <w:r>
              <w:rPr>
                <w:rStyle w:val="Fadein4f9by7"/>
                <w:rFonts w:eastAsia="Arial Unicode MS" w:cs="Arial" w:ascii="Arial" w:hAnsi="Arial"/>
                <w:i/>
                <w:iCs/>
                <w:sz w:val="20"/>
                <w:szCs w:val="20"/>
                <w:highlight w:val="green"/>
              </w:rPr>
              <w:t>“A total 300 individuals with albinism consisting of 100 oculo-cutaneous albinism (OCA), 100 cutaneous albinism (CA), and 100 ocular albinism (OA) participated in this study,”</w:t>
            </w:r>
            <w:r>
              <w:rPr>
                <w:rStyle w:val="Fadein4f9by7"/>
                <w:rFonts w:eastAsia="Arial Unicode MS" w:cs="Arial" w:ascii="Arial" w:hAnsi="Arial"/>
                <w:sz w:val="20"/>
                <w:szCs w:val="20"/>
                <w:highlight w:val="green"/>
              </w:rPr>
              <w:t xml:space="preserve"> a clearer version would be: </w:t>
            </w:r>
            <w:r>
              <w:rPr>
                <w:rStyle w:val="Fadein4f9by7"/>
                <w:rFonts w:eastAsia="Arial Unicode MS" w:cs="Arial" w:ascii="Arial" w:hAnsi="Arial"/>
                <w:i/>
                <w:iCs/>
                <w:sz w:val="20"/>
                <w:szCs w:val="20"/>
                <w:highlight w:val="green"/>
              </w:rPr>
              <w:t>“A total of 300 individuals with albinism—100 with oculocutaneous albinism (OCA), 100 with cutaneous albinism (CA), and 100 with ocular albinism (OA)—participated in this study.”</w:t>
            </w:r>
            <w:r>
              <w:rPr>
                <w:rStyle w:val="Fadein4f9by7"/>
                <w:rFonts w:eastAsia="Arial Unicode MS" w:cs="Arial" w:ascii="Arial" w:hAnsi="Arial"/>
                <w:sz w:val="20"/>
                <w:szCs w:val="20"/>
                <w:highlight w:val="green"/>
              </w:rPr>
              <w:t xml:space="preserve"> Similarly, </w:t>
            </w:r>
            <w:r>
              <w:rPr>
                <w:rStyle w:val="Fadein4f9by7"/>
                <w:rFonts w:eastAsia="Arial Unicode MS" w:cs="Arial" w:ascii="Arial" w:hAnsi="Arial"/>
                <w:i/>
                <w:iCs/>
                <w:sz w:val="20"/>
                <w:szCs w:val="20"/>
                <w:highlight w:val="green"/>
              </w:rPr>
              <w:t>“The melanin were significantly positively correlated with IgM”</w:t>
            </w:r>
            <w:r>
              <w:rPr>
                <w:rStyle w:val="Fadein4f9by7"/>
                <w:rFonts w:eastAsia="Arial Unicode MS" w:cs="Arial" w:ascii="Arial" w:hAnsi="Arial"/>
                <w:sz w:val="20"/>
                <w:szCs w:val="20"/>
                <w:highlight w:val="green"/>
              </w:rPr>
              <w:t xml:space="preserve"> could be improved to </w:t>
            </w:r>
            <w:r>
              <w:rPr>
                <w:rStyle w:val="Fadein4f9by7"/>
                <w:rFonts w:eastAsia="Arial Unicode MS" w:cs="Arial" w:ascii="Arial" w:hAnsi="Arial"/>
                <w:i/>
                <w:iCs/>
                <w:sz w:val="20"/>
                <w:szCs w:val="20"/>
                <w:highlight w:val="green"/>
              </w:rPr>
              <w:t>“Melanin levels showed a significant positive correlation with IgM.”</w:t>
            </w:r>
            <w:r>
              <w:rPr>
                <w:rStyle w:val="Fadein4f9by7"/>
                <w:rFonts w:eastAsia="Arial Unicode MS" w:cs="Arial" w:ascii="Arial" w:hAnsi="Arial"/>
                <w:sz w:val="20"/>
                <w:szCs w:val="20"/>
                <w:highlight w:val="green"/>
              </w:rPr>
              <w:t xml:space="preserve"> The sentence </w:t>
            </w:r>
            <w:r>
              <w:rPr>
                <w:rStyle w:val="Fadein4f9by7"/>
                <w:rFonts w:eastAsia="Arial Unicode MS" w:cs="Arial" w:ascii="Arial" w:hAnsi="Arial"/>
                <w:i/>
                <w:iCs/>
                <w:sz w:val="20"/>
                <w:szCs w:val="20"/>
                <w:highlight w:val="green"/>
              </w:rPr>
              <w:t>“Voluntary participation was ensured as each participant could withdraw from the study at any time”</w:t>
            </w:r>
            <w:r>
              <w:rPr>
                <w:rStyle w:val="Fadein4f9by7"/>
                <w:rFonts w:eastAsia="Arial Unicode MS" w:cs="Arial" w:ascii="Arial" w:hAnsi="Arial"/>
                <w:sz w:val="20"/>
                <w:szCs w:val="20"/>
                <w:highlight w:val="green"/>
              </w:rPr>
              <w:t xml:space="preserve"> would read more smoothly as </w:t>
            </w:r>
            <w:r>
              <w:rPr>
                <w:rStyle w:val="Fadein4f9by7"/>
                <w:rFonts w:eastAsia="Arial Unicode MS" w:cs="Arial" w:ascii="Arial" w:hAnsi="Arial"/>
                <w:i/>
                <w:iCs/>
                <w:sz w:val="20"/>
                <w:szCs w:val="20"/>
                <w:highlight w:val="green"/>
              </w:rPr>
              <w:t>“Participation was voluntary, and all participants were informed they could withdraw from the study at any time.”</w:t>
            </w:r>
            <w:r>
              <w:rPr>
                <w:rStyle w:val="Fadein4f9by7"/>
                <w:rFonts w:eastAsia="Arial Unicode MS" w:cs="Arial" w:ascii="Arial" w:hAnsi="Arial"/>
                <w:sz w:val="20"/>
                <w:szCs w:val="20"/>
              </w:rPr>
              <w:t xml:space="preserve"> Also, the phrase </w:t>
            </w:r>
            <w:r>
              <w:rPr>
                <w:rStyle w:val="Fadein4f9by7"/>
                <w:rFonts w:eastAsia="Arial Unicode MS" w:cs="Arial" w:ascii="Arial" w:hAnsi="Arial"/>
                <w:i/>
                <w:iCs/>
                <w:sz w:val="20"/>
                <w:szCs w:val="20"/>
              </w:rPr>
              <w:t>“Ten (10) millimeter of venous blood samples were collected...”</w:t>
            </w:r>
            <w:r>
              <w:rPr>
                <w:rStyle w:val="Fadein4f9by7"/>
                <w:rFonts w:eastAsia="Arial Unicode MS" w:cs="Arial" w:ascii="Arial" w:hAnsi="Arial"/>
                <w:sz w:val="20"/>
                <w:szCs w:val="20"/>
              </w:rPr>
              <w:t xml:space="preserve"> should be corrected to </w:t>
            </w:r>
            <w:r>
              <w:rPr>
                <w:rStyle w:val="Fadein4f9by7"/>
                <w:rFonts w:eastAsia="Arial Unicode MS" w:cs="Arial" w:ascii="Arial" w:hAnsi="Arial"/>
                <w:i/>
                <w:iCs/>
                <w:sz w:val="20"/>
                <w:szCs w:val="20"/>
              </w:rPr>
              <w:t>“Ten milliliters of venous blood we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adein4f9by7">
    <w:name w:val="_fadein_4f9by_7"/>
    <w:basedOn w:val="DefaultParagraphFont"/>
    <w:qFormat/>
    <w:rPr/>
  </w:style>
  <w:style w:type="character" w:styleId="Relative">
    <w:name w:val="rela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yperlink" Target="https://www.researchgate.net/publication/10761287_Immunopolarization_of_CD4_and_CD8_T_Cells_to_Type-1-Like_is_Associated_with_Melanocyte_Loss_in_Human_Vitiligo" TargetMode="External"/><Relationship Id="rId4" Type="http://schemas.openxmlformats.org/officeDocument/2006/relationships/hyperlink" Target="https://www.pediatriconcall.com/pediatric-journal/view-article/140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09:4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43f9c4-c200-44e2-b0c5-c5471ce2e9a1</vt:lpwstr>
  </property>
  <property fmtid="{D5CDD505-2E9C-101B-9397-08002B2CF9AE}" pid="3" name="__Grammarly_42___1">
    <vt:lpwstr>__Grammarly_42___1</vt:lpwstr>
  </property>
  <property fmtid="{D5CDD505-2E9C-101B-9397-08002B2CF9AE}" pid="4" name="__Grammarly_42____i">
    <vt:lpwstr>__Grammarly_42____i</vt:lpwstr>
  </property>
</Properties>
</file>