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Crop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CS_13486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Effects of Combined Chemical and Biofertiliser Application on Sweet Potato Growth and Yield </w:t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Sweet potato is a important crop all over world. But it’s research on cultivation techniques is very limited. This research provides important information on fertilizer management to grow sweet potato for better yield.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valuable comment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he title of the article is suitable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is comprehensive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manuscript is scientifically correct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ferences are sufficient and recent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language or English quality is very good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ay</w:t>
            </w:r>
          </w:p>
        </w:tc>
      </w:tr>
      <w:tr>
        <w:trPr>
          <w:trHeight w:val="305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f possible, please convert the table into figures. That will definitely improve the quality of your paper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cs.com/index.php/AJRC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4-29T09:13:00Z</dcterms:modified>
  <cp:revision>1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57b614ab56ca19ca9101f1e24a5a2f6a13b29c022b82c815c4d9b7b796f6ac2d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