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3ConFA: THREE CONDITIONS FOR FEATURE AGGREGATION FRAMEWORK IN REDUCING THE DIMENSIONALITY OF A DATASET FOR AN IMPROVED MODE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rPr>
            </w:pPr>
            <w: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manuscript presents a novel ensemble-based feature selection</w:t>
            </w:r>
            <w:r>
              <w:rPr>
                <w:bCs/>
              </w:rPr>
              <w:t xml:space="preserve"> </w:t>
            </w:r>
            <w:r>
              <w:rPr/>
              <w:t xml:space="preserve">framework—3ConFA—which integrates Information Gain, Chi-square, and Decision Tree Recursive Feature Elimination (DT-RFE). </w:t>
            </w:r>
          </w:p>
          <w:p>
            <w:pPr>
              <w:pStyle w:val="Normal"/>
              <w:spacing w:before="280" w:after="280"/>
              <w:rPr/>
            </w:pPr>
            <w:r>
              <w:rPr/>
              <w:t xml:space="preserve">It demonstrates high dimensionality reduction (up to 98.75%) while enhancing model performance across various benchmark datasets. </w:t>
            </w:r>
          </w:p>
          <w:p>
            <w:pPr>
              <w:pStyle w:val="Normal"/>
              <w:spacing w:before="280" w:after="280"/>
              <w:rPr/>
            </w:pPr>
            <w:r>
              <w:rPr/>
              <w:t xml:space="preserve">This approach is highly relevant in current machine learning applications where feature overload hampers efficiency and interpretability. </w:t>
            </w:r>
          </w:p>
          <w:p>
            <w:pPr>
              <w:pStyle w:val="Normal"/>
              <w:spacing w:before="0" w:after="0"/>
              <w:rPr>
                <w:b/>
                <w:b/>
                <w:bCs/>
                <w:sz w:val="20"/>
                <w:szCs w:val="20"/>
                <w:lang w:val="en-GB"/>
              </w:rPr>
            </w:pPr>
            <w:r>
              <w:rPr/>
              <w:t>The method’s structured conditions, adaptability, and comparative superiority over other FS techniques (e.g., LASSO, SHAP, Boruta) make it a valuable contribution to the data science and machine learning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t>3ConFA: A Hybrid Feature Selection Framework Based on Chi-square, Information Gain, and DT-RFE   or   3ConFA: A Robust Feature Aggregation Method for High-Dimensional Data Optim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will adopt one of the titles, </w:t>
            </w:r>
            <w:r>
              <w:rPr/>
              <w:t>3ConFA: A Robust Feature Aggregation Method for High-Dimensional Data Optimiz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lang w:val="en-GB"/>
              </w:rPr>
            </w:pPr>
            <w:r>
              <w:rPr/>
              <w:t>The abstract is comprehensive and well-structured. However, it could be slightly improved by specifying the nature of the ten benchmark datasets (e.g., domains or challenges they add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lang w:val="en-GB"/>
              </w:rPr>
              <w:t>Yes. The proposed framework is methodologically sound, with clearly defined algorithms, metrics, and comparativ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eastAsia="Times New Roman" w:cs="Times New Roman"/>
              </w:rPr>
            </w:pPr>
            <w:r>
              <w:rPr/>
              <w:t xml:space="preserve">The references cited in the manuscript are generally sufficient and recent, covering key foundational and contemporary works up to 2024. However, it is recommended that the authors include a few </w:t>
            </w:r>
            <w:r>
              <w:rPr>
                <w:b/>
                <w:bCs/>
              </w:rPr>
              <w:t>more recent studies published in 2025</w:t>
            </w:r>
            <w:r>
              <w:rPr/>
              <w:t>, particularly those that reflect current trends in ensemble-based feature selection and dimensionality reduction techniques. Additionally, the authors are encouraged to consider citing the paper:</w:t>
            </w:r>
            <w:r>
              <w:rPr>
                <w:rStyle w:val="Heading4Char"/>
              </w:rPr>
              <w:t xml:space="preserve"> </w:t>
            </w:r>
            <w:r>
              <w:rPr>
                <w:rFonts w:eastAsia="Times New Roman" w:cs="Times New Roman" w:ascii="Times New Roman" w:hAnsi="Times New Roman"/>
                <w:i/>
                <w:iCs/>
              </w:rPr>
              <w:t>"Locally Alignment-Based Manifold Learning for Simultaneous Feature Selection and Extraction in Classification Problems"</w:t>
            </w:r>
          </w:p>
          <w:p>
            <w:pPr>
              <w:pStyle w:val="Normal"/>
              <w:spacing w:before="0" w:after="0"/>
              <w:rPr>
                <w:bCs/>
                <w:sz w:val="20"/>
                <w:szCs w:val="20"/>
                <w:lang w:val="en-GB"/>
              </w:rPr>
            </w:pPr>
            <w:r>
              <w:rPr/>
              <w:t>This study introduces a manifold learning-based approach that simultaneously performs feature selection and extraction. It is highly relevant to the core theme of the manuscript and provides complementary insights into modern hybrid learning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will do th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enerally suitable, but minor grammatical issues (e.g., punctuation, article usage) are present and can be improved with a light proofre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Arial"/>
                <w:b w:val="false"/>
                <w:b w:val="false"/>
                <w:bCs w:val="false"/>
                <w:lang w:val="en-GB" w:bidi="fa-IR"/>
              </w:rPr>
            </w:pPr>
            <w:r>
              <w:rPr>
                <w:rFonts w:cs="Arial" w:ascii="Times New Roman" w:hAnsi="Times New Roman"/>
                <w:b w:val="false"/>
                <w:bCs w:val="false"/>
                <w:lang w:val="en-GB" w:bidi="fa-IR"/>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3ConFA framework represents a significant advancement in ensemble-based feature selection, offering a well-defined, multi-condition approach that is both innovative and practically effective. The manuscript is well-organized, supported by clear visuals, performance tables, and comparative analyses that facilitate understanding. To further enhance the paper's scientific value and reproducibility, the authors are encouraged to provide access to the source code or supplementary implementation details.</w:t>
            </w:r>
          </w:p>
          <w:p>
            <w:pPr>
              <w:pStyle w:val="Normal"/>
              <w:spacing w:before="280" w:after="280"/>
              <w:rPr/>
            </w:pPr>
            <w:r>
              <w:rPr/>
              <w:t>Accept with Minor Revisions</w:t>
              <w:br/>
              <w:t>(Justification: Scientific merit, and clarity with minor language fixes and abstract clarificat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ditortnoteditedlongjunnx">
    <w:name w:val="editor_t__not_edited_long__junnx"/>
    <w:qFormat/>
    <w:rPr/>
  </w:style>
  <w:style w:type="character" w:styleId="Editortaddedltunj">
    <w:name w:val="editor_t__added__ltunj"/>
    <w:qFormat/>
    <w:rPr/>
  </w:style>
  <w:style w:type="character" w:styleId="Editortnoteditedwurp8">
    <w:name w:val="editor_t__not_edited__wurp8"/>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2:56:00Z</dcterms:created>
  <dc:creator>anonymous</dc:creator>
  <dc:description/>
  <cp:keywords/>
  <dc:language>en-US</dc:language>
  <cp:lastModifiedBy>HP</cp:lastModifiedBy>
  <dcterms:modified xsi:type="dcterms:W3CDTF">2025-05-28T06:23:00Z</dcterms:modified>
  <cp:revision>7</cp:revision>
  <dc:subject/>
  <dc:title/>
</cp:coreProperties>
</file>