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71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f Text Generation: From NLP to Hybrid Mechanis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a valuable contribution to the scientific community. It provides a thorough overview of text generation techniques, bridging traditional linguistic approaches with modern deep learning and hybrid metho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offers a clear classification of text generation tasks and techniques, which serves as a useful reference for researchers and practitioners in natural language processing (NLP)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guides future research directions by addressing challenges such as contextual understanding and ambiguity and highlighting emerging trends like lexically-constrained generation and pre-trained language model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Here, the reviewer was fair to </w:t>
            </w:r>
            <w:r>
              <w:rPr>
                <w:rFonts w:cs="Arial" w:ascii="Arial" w:hAnsi="Arial"/>
                <w:b w:val="false"/>
                <w:lang w:val="en-US"/>
              </w:rPr>
              <w:t>ou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ew article. We are very grateful to him. He devoted a lot of his valuable time to understanding and reviewing this work.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appropriat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Here, the reviewer was fair to </w:t>
            </w:r>
            <w:r>
              <w:rPr>
                <w:rFonts w:cs="Arial" w:ascii="Arial" w:hAnsi="Arial"/>
                <w:b w:val="false"/>
                <w:lang w:val="en-US"/>
              </w:rPr>
              <w:t>ou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ew article. We are very grateful to him. He devoted a lot of his valuable time to understanding and reviewing this work.</w:t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is designed to serve as a good preview of the overall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Here, the reviewer was fair to </w:t>
            </w:r>
            <w:r>
              <w:rPr>
                <w:rFonts w:cs="Arial" w:ascii="Arial" w:hAnsi="Arial"/>
                <w:b w:val="false"/>
                <w:lang w:val="en-US"/>
              </w:rPr>
              <w:t>ou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ew article. We are very grateful to him. He devoted a lot of his valuable time to understanding and reviewing this work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s,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generally scientifically sound, comprehensively reviewing text generation techniques with accurate classifications and referenc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Here, the reviewer was fair to </w:t>
            </w:r>
            <w:r>
              <w:rPr>
                <w:rFonts w:cs="Arial" w:ascii="Arial" w:hAnsi="Arial"/>
                <w:b w:val="false"/>
                <w:lang w:val="en-US"/>
              </w:rPr>
              <w:t>ou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ew article. We are very grateful to him. He devoted a lot of his valuable time to understanding and reviewing this work.</w:t>
            </w:r>
          </w:p>
        </w:tc>
      </w:tr>
      <w:tr>
        <w:trPr>
          <w:trHeight w:val="5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; it is suggested that the author(s) once again match the in-text and end-of-text references for complete certain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the References are updated according to the format required by your esteemed Journal.</w:t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quality of the language/English in this manuscript is appropriate for the audie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re, the reviewer was fair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ou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eview article. We are very grateful to him. He devoted a lot of his valuable time to understanding and reviewing this work.</w:t>
            </w:r>
          </w:p>
        </w:tc>
      </w:tr>
      <w:tr>
        <w:trPr>
          <w:trHeight w:val="8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re, the reviewer was fair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ou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eview article. We are very grateful to him. He devoted a lot of his valuable time to understanding and reviewing this wor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  <w:t>It's just scientific work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4T10:3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63d530-58b0-418a-81c4-57b92b73d21f</vt:lpwstr>
  </property>
</Properties>
</file>