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69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redictive Data Analysis in Forecasting Patient Health Outcomes Using Machine Learning Algorith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Manuscript written neatly and research objectives met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2.Plz include quantitative analysis numerical values you have mentioned in the paper include in conclusion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3. Do more lit survey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4.More recent references can be added in reference section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5, Check grammer  again for full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cent references can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above minor comments required to add and resubm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1T08:12:00Z</dcterms:modified>
  <cp:revision>119</cp:revision>
  <dc:subject/>
  <dc:title/>
</cp:coreProperties>
</file>