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9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LVING QUADRATIC EQUATIONS WITH COMPLEX COEFFICIENTS &amp; DETERMINING THE SECOND ROOT FOR ANY COMPLEX NUMB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article presents two algorithm supported by mathematical software. The researcher has presented a new method to solve quadratic equ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lear and pre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Required references wer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were not sufficient. The author may add references from recent years. Review of literature can be done some more.  Only 3 references are after the year 2000.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n mathematics this is normal since the oldest results are the most important, like the Pythagorean theorem, it will remain unchanged for all eternity, while in other sciences and disciplines the latest research is the most important and the old ones are automatically elimin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roof or justification can be added to support that the method applied by the author is best comparative to other method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 article can be accepted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Latha"/>
      <w:b/>
      <w:bCs/>
      <w:sz w:val="20"/>
      <w:szCs w:val="20"/>
      <w:lang w:val="fr-FR" w:bidi="ta-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Latha"/>
      <w:b/>
      <w:bCs/>
      <w:lang w:bidi="t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Latha"/>
      <w:lang w:val="fr-FR"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Latha"/>
      <w:lang w:bidi="ta-IN"/>
    </w:rPr>
  </w:style>
  <w:style w:type="paragraph" w:styleId="Footer">
    <w:name w:val="Footer"/>
    <w:basedOn w:val="Normal"/>
    <w:pPr/>
    <w:rPr>
      <w:rFonts w:cs="Latha"/>
      <w:lang w:bidi="t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7:45:00Z</dcterms:created>
  <dc:creator>anonymous</dc:creator>
  <dc:description/>
  <cp:keywords/>
  <dc:language>en-US</dc:language>
  <cp:lastModifiedBy>Editor-28</cp:lastModifiedBy>
  <dcterms:modified xsi:type="dcterms:W3CDTF">2025-04-23T13:05:00Z</dcterms:modified>
  <cp:revision>3</cp:revision>
  <dc:subject/>
  <dc:title/>
</cp:coreProperties>
</file>