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bookmarkStart w:id="0" w:name="_Hlk196148865"/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omputer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  <w:bookmarkEnd w:id="0"/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COS_13464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NSEMBLE MACHINE LEARNING MODELS BASED PREDICTIONS FOR SENTIMENTAL ANALYSIS ON TWITTER DAT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N"/>
              </w:rPr>
              <w:t xml:space="preserve">RESEARCH ARTICLE  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" w:name="_Hlk170903434"/>
      <w:bookmarkStart w:id="2" w:name="_Hlk171324449"/>
      <w:bookmarkEnd w:id="1"/>
      <w:bookmarkEnd w:id="2"/>
      <w:r>
        <w:rPr>
          <w:rFonts w:cs="Arial" w:ascii="Arial" w:hAnsi="Arial"/>
          <w:sz w:val="20"/>
          <w:szCs w:val="20"/>
        </w:rPr>
        <w:t>s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IN"/>
              </w:rPr>
              <w:t xml:space="preserve">    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I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>Observed  in this manuscript  applying ensemble machine learning models to analyze sentiment on twitter data , found  best prediction by  ramdom forests predict 95.5% accuracy.  From this article  observed  random forest tree model achieves a higher accuracy rate than the ensemble models 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In our research we find single model achieve the high accuracy than ensemble learning for the corresponding dataset.</w:t>
            </w:r>
          </w:p>
        </w:tc>
      </w:tr>
      <w:tr>
        <w:trPr>
          <w:trHeight w:val="1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Yes ,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IN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 xml:space="preserve">Abstract of the article is comprehensiv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IN"/>
              </w:rPr>
              <w:t xml:space="preserve">           </w:t>
            </w: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 xml:space="preserve">Correc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IN"/>
              </w:rPr>
              <w:t xml:space="preserve">            </w:t>
            </w: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Suffici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IN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IN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IN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  <w:lang w:val="en-IN"/>
              </w:rPr>
              <w:t>Article   Accept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Yes ,  It    involves original data analysis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bookmarkStart w:id="3" w:name="_Hlk170903434"/>
      <w:bookmarkStart w:id="4" w:name="_Hlk171324449"/>
      <w:bookmarkEnd w:id="3"/>
      <w:bookmarkEnd w:id="4"/>
      <w:r>
        <w:rPr>
          <w:rFonts w:cs="Arial" w:ascii="Arial" w:hAnsi="Arial"/>
          <w:sz w:val="20"/>
          <w:szCs w:val="20"/>
          <w:lang w:val="en-GB"/>
        </w:rPr>
        <w:tab/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Helvetica Neu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;Helvetica Neue" w:hAnsi="Calibri;Helvetica Neue" w:eastAsia="Calibri;Helvetica Neue" w:cs="Times New Roman;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cos.com/index.php/AJRCO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4-22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59dca84fb73484bfbddfc1b334e22120ae6111a6666063960eac59d48862a62</vt:lpwstr>
  </property>
  <property fmtid="{D5CDD505-2E9C-101B-9397-08002B2CF9AE}" pid="3" name="ICV">
    <vt:lpwstr>E689E256943249AB9F2AD652498D06F8_12</vt:lpwstr>
  </property>
  <property fmtid="{D5CDD505-2E9C-101B-9397-08002B2CF9AE}" pid="4" name="KSOProductBuildVer">
    <vt:lpwstr>1033-12.2.0.20795</vt:lpwstr>
  </property>
</Properties>
</file>