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ACHINE LEARNING MODELS BASED PREDICTIONS FOR SENTIMENTAL ANALYSIS ON TWITTER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Twitter has rebranded as X , the title can be updated to incorporate this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uploaded twitter data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tyle 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improv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basic research, with a sample datas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sir this dataset taken from Kagg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need t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tyle ha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mprovrd grammar mistak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larify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succeeding paper, appearing in the 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a of the Introduc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gure 1 is meaningles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detailed methodology explai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10:0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dc8128ddfb9277107453590e8c387621f945551a576fa30920af043c9c46ed</vt:lpwstr>
  </property>
</Properties>
</file>