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bookmarkStart w:id="0" w:name="_Hlk195547639"/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Biochemistry</w:t>
              </w:r>
            </w:hyperlink>
            <w:bookmarkEnd w:id="0"/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B_13466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YSTEMATIC EVALUATION OF SIGNS, SYMPTOMS, AND SEVERITY OF TARTRAZINE AND CARMOISINE AZO DYES ACUTE TOXICITY IN ALBINO RA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1" w:name="_Hlk170903434"/>
            <w:bookmarkStart w:id="2" w:name="_Hlk171324449"/>
            <w:bookmarkEnd w:id="1"/>
            <w:bookmarkEnd w:id="2"/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artrazine and Carmoisine, are the common food synthetic dyes which are linked to serious health problems like hyperactivity, behavioural issues, attention deficits in children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se chemicals may interfere with neurotransmitter function and can potentially damage cognitive development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search has been conducted on a highly relevant and impactful topic, highlighting the potential for irreversible damage caused by the use of synthetic chemical dyes,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38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 w:eastAsia="en-US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title of the article is suitabl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.</w:t>
            </w:r>
          </w:p>
        </w:tc>
      </w:tr>
      <w:tr>
        <w:trPr>
          <w:trHeight w:val="74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abstract of the article is comprehensive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.</w:t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conclusions drawn supports the results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.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references are not sufficient and must include recent ones.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, done.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the language quality of the article is suitable for scholarly communications.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Were the toxicity tests repeated to ensure the reproducibility of the results? If so, how many replicates were performed, and were the findings consistent across the trials? 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results indicate significant toxic effects- can the author/s discuss how this might influence current practice in industries that use such dyes, and whether regulatory bodies might consider these finding in safety evaluation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esting were repeated severally but in toxicological reports, it is also better to report following established protocol. In this case, the Karbers protocol was adopt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 believe the discussion has already captured these aspect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8492"/>
        <w:gridCol w:w="5416"/>
      </w:tblGrid>
      <w:tr>
        <w:trPr>
          <w:trHeight w:val="237" w:hRule="atLeast"/>
        </w:trPr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b.com/index.php/AJR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4-16T05:05:00Z</dcterms:modified>
  <cp:revision>117</cp:revision>
  <dc:subject/>
  <dc:title/>
</cp:coreProperties>
</file>