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GB" w:bidi="ar-IQ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8569715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6691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a commercial probiotic product (Pro RojoTic®) on growth performance and carcass characteristics of broiler chicken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is applied and provides an excellent alternative to the use of antibiot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good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some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have been made and highlighted in red colour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is no ethical issues in this manuscrip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3:03:00Z</dcterms:created>
  <dc:creator>anonymous</dc:creator>
  <dc:description/>
  <cp:keywords/>
  <dc:language>en-US</dc:language>
  <cp:lastModifiedBy>Editor-90</cp:lastModifiedBy>
  <dcterms:modified xsi:type="dcterms:W3CDTF">2025-05-21T08:18:00Z</dcterms:modified>
  <cp:revision>3</cp:revision>
  <dc:subject/>
  <dc:title/>
</cp:coreProperties>
</file>