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Animal and Veterinary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AVS_13669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s of a commercial probiotic product (Pro RojoTic®) on growth performance and carcass characteristics of broiler chicke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3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The manuscript highlights the effects of commercial probiotic product (Pro RojoTic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vertAlign w:val="superscript"/>
              </w:rPr>
              <w:t>®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) on growth performance and carcass characteristics of broiler chicken, which supports the global shift towards anti-biotic free and sustainable poultry meat productio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the good comments on the title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bstract is well prepar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Sufficient. Kindly check whether the format aligns with the journal’s guidelin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have checked the format of the journal and all the references align with the format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Do minor revisions in the grammar as mentioned in the manuscript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ions have been made and highlighted with red colour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 any ethical issues related to this manuscript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avs.com/index.php/AJRAV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03:07:00Z</dcterms:created>
  <dc:creator>anonymous</dc:creator>
  <dc:description/>
  <cp:keywords/>
  <dc:language>en-US</dc:language>
  <cp:lastModifiedBy>Editor-90</cp:lastModifiedBy>
  <dcterms:modified xsi:type="dcterms:W3CDTF">2025-05-21T08:25:00Z</dcterms:modified>
  <cp:revision>3</cp:revision>
  <dc:subject/>
  <dc:title/>
</cp:coreProperties>
</file>