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6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modification of broiler diet: Implication for haematological indices, antioxidant activities on meat, meat analysis, carcass and internal organs of broiler chicke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eems to be goo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s have evaluated the effect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Vernonia amygdalina</w:t>
            </w:r>
            <w:r>
              <w:rPr>
                <w:rFonts w:cs="Arial" w:ascii="Arial" w:hAnsi="Arial"/>
                <w:sz w:val="20"/>
                <w:szCs w:val="20"/>
              </w:rPr>
              <w:t xml:space="preserve"> leaf meal (VALM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leaf meal (MOLM) and the mixture of VALM and MOLM at 1:1 dietary supplementation on haematological, antioxidant activities on the meat of broiler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nicely prepar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troduction section is long enough; make it short and comprehensive; this section contains some grammatical and formatting errors which need to be remove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ction material and methods is well organiz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used a good number of references; most of them were recently publish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iscussion of the results is satisfactory and acceptab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evaluation has been done on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Vernonia amygdalin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Moringa oleifera </w:t>
            </w:r>
            <w:r>
              <w:rPr>
                <w:rFonts w:cs="Arial" w:ascii="Arial" w:hAnsi="Arial"/>
                <w:b w:val="false"/>
                <w:lang w:val="en-GB"/>
              </w:rPr>
              <w:t>on the parameters lis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roduction aspect has been reduced; the grammatical and formatting errors have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good, it  does not need any deletion or ad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ince the authors hav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d a suitable approach in the research methodology and discussion of the resul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were good enough and useful and will enrich the field of scientific knowledge in the field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 as per the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43:00Z</dcterms:created>
  <dc:creator>anonymous</dc:creator>
  <dc:description/>
  <cp:keywords/>
  <dc:language>en-US</dc:language>
  <cp:lastModifiedBy>Editor-11</cp:lastModifiedBy>
  <dcterms:modified xsi:type="dcterms:W3CDTF">2025-05-19T07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e657f8-1887-43f8-bd96-26f953a8a79e</vt:lpwstr>
  </property>
</Properties>
</file>