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64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al modification of broiler diet: Implication for haematological indices, antioxidant activities on meat, meat analysis, carcass and internal organs of broiler chicke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well written and presents a comprehensive and coherent study. However, I recommend that the authors include the chemical composition of both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eaf an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Vernonia amygdalin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eaf in the Materials and Methods section. This information is crucial for the reproducibility of the study and for a better understanding of the bioactive components involved in the reported eff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m pleased to inform you that I have published the chemical composition of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Moringa oleifera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nd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Vernonia amygdalina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in a journal. The manuscript was “part A” titled Medicinal plant leafmeal supplementation in broiler chicken diet: Effects on performance characteristics, serum metabolites and antioxidant status. Therefore I cannot repeat it again in “Part B” which is this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is suitable and accurate for the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s comprehensive and capture the introduction, materials and methods, result and conclusion of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scientific and covers Animal Nutrition area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are recent and suffici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 also covers the areas of nutrition and broiler production.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19T07:39:00Z</dcterms:modified>
  <cp:revision>129</cp:revision>
  <dc:subject/>
  <dc:title/>
</cp:coreProperties>
</file>