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63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seasons on the motility and kinetics parameters of deep-frozen semen of Simmental bu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highlight w:val="yellow"/>
                <w:lang w:val="en-GB"/>
              </w:rPr>
              <w:t>Comments are not generated or assisted by artificial intelligence (AI).</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was performed to assess whether there are differences in sperm motility and kinetics parameters in Simmental bulls during different seasons. It has shown that the season had no effect on sperm concentration, total and progressive motility, the percentage of fast and slow sperm, sperm moving in circles or in place, or immotile sper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Bar graph is the only result outcome not even a single photo of all these experiments is attached with manuscript. Please attach some photos of experi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r>
              <w:rPr>
                <w:rFonts w:cs="Arial" w:ascii="Arial" w:hAnsi="Arial"/>
                <w:sz w:val="20"/>
                <w:szCs w:val="20"/>
              </w:rPr>
              <w:t xml:space="preserve"> </w:t>
            </w:r>
            <w:r>
              <w:rPr>
                <w:rFonts w:eastAsia="Calibri" w:cs="Arial" w:ascii="Arial" w:hAnsi="Arial"/>
                <w:kern w:val="2"/>
                <w:sz w:val="20"/>
                <w:szCs w:val="20"/>
                <w:highlight w:val="yellow"/>
                <w:lang w:val="en-IN"/>
              </w:rPr>
              <w:t>Picture 1. CASA system for examining sperm motility parameters and kinetics (Minitube, AndroVision, Germany), Laboratory of the Department of Obstetrics, Sterility and A.I., Faculty of Veterinary Medicine, Belgra</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highlight w:val="yellow"/>
                <w:lang w:val="en-IN"/>
              </w:rPr>
              <w:t>Picture 2. Eppendorf tubes and heating plate (Minitube, Tiefenbach, Germany), Leja chamber (Leja, GN Nieuw Vennep, The Netherlands), phase contrast microscope (Motic BA310, Barcelona, Spain), Laboratory of the Department of Obstetrics, Sterility and A.I., Faculty of Veterinary Medicine, Belgrad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36:00Z</dcterms:created>
  <dc:creator>anonymous</dc:creator>
  <dc:description/>
  <cp:keywords/>
  <dc:language>en-US</dc:language>
  <cp:lastModifiedBy>Editor-90</cp:lastModifiedBy>
  <dcterms:modified xsi:type="dcterms:W3CDTF">2025-05-14T07:51:00Z</dcterms:modified>
  <cp:revision>6</cp:revision>
  <dc:subject/>
  <dc:title/>
</cp:coreProperties>
</file>