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58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ematological and Biochemical Profiles of Broiler Chickens Fed at Different Levels of Moringa oleifera leaf me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e work is 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have added statement of problem in introduction part: “Due to the scarcity and rising costs of conventional feed ingredients, researchers in developing countries are increasingly exploring non-traditional feed sources, with a focus on protein alternatives such as leguminous multipurpose trees and shrubs, which offer a rich supply of proteins, vitamins, and minerals for poultry nutrition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bidi="ne-NP"/>
              </w:rPr>
              <w:t>Moringa oleifer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> leaf meal is one of them. It contain25–27% crude protein (Gadzirayi et al.,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bidi="ne-NP"/>
              </w:rPr>
              <w:t>2012)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The study aimed to investigate the effects of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bidi="ne-NP"/>
              </w:rPr>
              <w:t>Moringa oleifer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ne-NP"/>
              </w:rPr>
              <w:t xml:space="preserve"> leaf meal as dietary supplementation on haematological and biochemical parameters of broiler chicke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would like to suggest this modific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ematological and Biochemical Profiles in Broiler Chickens Fed Diets Containing Different Levels of Moringa oleifera Leaf Me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 have made some grammatical correction which was suggested by another reviewe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Haematological and Biochemical Profiles in Broiler Chickens Fed Diets Containing Different Levels of Moringa oleifera Leaf Meal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 to the write-u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a grammatical correction and added some parts in i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roblem statement was not clearly stated. It has to be stated before publicat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seems like the author(s) don’t know that nonsignificant values are not discussed. In this case, it wa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needs to compare the values with normal reference values, which was not done accordingl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added statement of problem in introduction part: “Due to the scarcity and rising costs of conventional feed ingredients, researchers in developing countries are increasingly exploring non-traditional feed sources, with a focus on protein alternatives such as leguminous multipurpose trees and shrubs, which offer a rich supply of proteins, vitamins, and minerals for poultry nutrition.</w:t>
            </w:r>
            <w:r>
              <w:rPr>
                <w:rFonts w:cs="Arial" w:ascii="Arial" w:hAnsi="Arial"/>
                <w:color w:val="2E2E2E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bidi="ne-NP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> leaf meal is one of them”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s it was one of the projects of Nepal Agriculture Research Counci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All experiments have been examined and approved by Nepal Agriculture Research Council (NARC)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2T08:1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87e521-0ddd-487d-b095-07044791e36e</vt:lpwstr>
  </property>
</Properties>
</file>