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53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Diseases and Conditions of Pet Animals in the Dhaka City Area, Bangladesh: An Epidemiologic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03T12:24:00Z</dcterms:modified>
  <cp:revision>116</cp:revision>
  <dc:subject/>
  <dc:title/>
</cp:coreProperties>
</file>