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views in Phys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2P_13354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Wideband Channel Characteristics and Path-Loss Models for 5G Macro-Cell Network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2p.com/index.php/AJR2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3-27T11:53:00Z</dcterms:modified>
  <cp:revision>113</cp:revision>
  <dc:subject/>
  <dc:title/>
</cp:coreProperties>
</file>