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views in Phys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s_AJR2P_1335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Wideband Channel Characteristics and Path-Loss Models for 5G Macro-Cell Networks i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Findings highlight the significance of environment-specific path-loss modelling and robust network planning for effective and resilient 5G deploym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, the research findings highlight the importance of environment-specific path loss modelling for 5G deployment</w:t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The title is suitable </w:t>
            </w:r>
          </w:p>
        </w:tc>
      </w:tr>
      <w:tr>
        <w:trPr>
          <w:trHeight w:val="87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is well writte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e abstract  is comprehensive and well written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the manuscript is well written, it is an important study and of great interest to the read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few reference are missing such as, Ali &amp; Islam, 202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All the missing references are lis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uthor presents interesting observation about PL and survey based on retrospective review of refereed paper are observ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here is no ethical issue in this manuscript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Helvetica" w:hAnsi="Helvetica" w:cs="Helvetic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2p.com/index.php/AJR2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23:53:00Z</dcterms:created>
  <dc:creator>anonymous</dc:creator>
  <dc:description/>
  <cp:keywords/>
  <dc:language>en-US</dc:language>
  <cp:lastModifiedBy>Editor-28</cp:lastModifiedBy>
  <dcterms:modified xsi:type="dcterms:W3CDTF">2025-03-29T0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A0470631CE4420A4F9F89485BAE711_12</vt:lpwstr>
  </property>
  <property fmtid="{D5CDD505-2E9C-101B-9397-08002B2CF9AE}" pid="3" name="KSOProductBuildVer">
    <vt:lpwstr>2057-12.2.0.20326</vt:lpwstr>
  </property>
</Properties>
</file>