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egnancy and Childbirt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CB_1359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cket Guide Manual for Effective Maternal Death Audi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communicatio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article is relevant and timely especially in low- and middle income countri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CKET GUIDE AND MANUAL ARE REDUNDANT TOGETHER INSTEAD </w:t>
            </w:r>
          </w:p>
          <w:p>
            <w:pPr>
              <w:pStyle w:val="Comment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GESTED TITLE</w:t>
            </w:r>
          </w:p>
          <w:p>
            <w:pPr>
              <w:pStyle w:val="Comment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POCKET GUIDE FOR CONDUCTING EFFECTIVE MATERNAL DEATH AUDIT. 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, BUT HAS SOME TYPO ERROR SUCH </w:t>
            </w:r>
          </w:p>
          <w:p>
            <w:pPr>
              <w:pStyle w:val="CommentTex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pite these audits,the maternal deaths continue to occur. COMMA INSERTED</w:t>
            </w:r>
          </w:p>
          <w:p>
            <w:pPr>
              <w:pStyle w:val="CommentTex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al was developed in an effort to improve the quality of maternal death audits and ensure that they are effective as learning experiences, not merely rituals performed after a maternal death. ANOTHER COMMA INSERTE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 SOME TYPOGRAPHICAL ERRO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15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GOOD ARTICLE, TYPO ERRORS SHOULD BE CORREC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cb.com/index.php/AJPC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 GP 005</cp:lastModifiedBy>
  <dcterms:modified xsi:type="dcterms:W3CDTF">2025-05-21T08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B489D199EC4CEB918535118BEA6DBF_12</vt:lpwstr>
  </property>
  <property fmtid="{D5CDD505-2E9C-101B-9397-08002B2CF9AE}" pid="3" name="KSOProductBuildVer">
    <vt:lpwstr>1033-12.2.0.20326</vt:lpwstr>
  </property>
</Properties>
</file>