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355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EMATOLOGICAL INDICES, HYPERTENSION AND DIETARY PATTERN AMONG PREGNANT WOMEN ATTENDING ANTENATAL CLINIC AT NIGER DELTA UNIVERSITY TEACHING HOSPITAL,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 xml:space="preserve">Original 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co-occurrence of anaemia and hypertension in pregnancy and its significant relation to dietary practice is an important entity for the maternal health in the developing country which is addressed in this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can be improve by stating the year of data collection, ethical committee that approve this study and specifying the main statistical method appl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Noted with 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w:t>
            </w:r>
            <w:r>
              <w:rPr>
                <w:rFonts w:cs="Arial" w:ascii="Arial" w:hAnsi="Arial"/>
                <w:b/>
                <w:bCs/>
                <w:sz w:val="20"/>
                <w:szCs w:val="20"/>
                <w:lang w:val="en-GB"/>
              </w:rPr>
              <w: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not of recent 5 years and references should around 20 to 25 for an artic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Noted with 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rPr>
              <w:t xml:space="preserve">Thank you.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5-02T0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19525f377840c088402a1805abca21</vt:lpwstr>
  </property>
</Properties>
</file>