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egnancy and Childbir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CB_1351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ved Experiences of Herbal Remedy Use During Pregnancy: A Phenomenological Study in Sagnarigu Municipality, Gh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very good and interprets the contents of the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dd when the research was done and too many keywords, just remov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tative research, Ghan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``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manuscript is in accordance with scientifically sound because it explains the research objectives, clear methods and the samples tak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s are good and complete, all references are from the last 10 yea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/English quality of the article is suitable for scientific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cb.com/index.php/AJPC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05T07:09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6464d24-1768-4255-886f-e14e731ce461</vt:lpwstr>
  </property>
</Properties>
</file>