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egnancy and Childbir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PCB_1333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High Quality Decision Making Process As a Key Process In Developing Maternal Deaths Prevention Recommendations In Both Developing and Developed Countr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</w:t>
            </w:r>
            <w:r>
              <w:rPr>
                <w:bCs/>
                <w:sz w:val="20"/>
                <w:szCs w:val="20"/>
                <w:lang w:val="en-GB"/>
              </w:rPr>
              <w:t xml:space="preserve">t looks like to theoretical background, no objectives, methodology, finding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ay be change appropriate, otherwise theoretical assign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ay be change appropriate, otherwise theoretical assign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cb.com/index.php/AJPC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31T08:37:00Z</dcterms:modified>
  <cp:revision>118</cp:revision>
  <dc:subject/>
  <dc:title/>
</cp:coreProperties>
</file>